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5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</w:t>
            </w:r>
            <w:r>
              <w:rPr>
                <w:rFonts w:eastAsia="Calibri"/>
                <w:color w:val="000000"/>
              </w:rPr>
              <w:t xml:space="preserve">проектных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ВЛИ-0,4кВ от ТП-1509, расположенной по адресу: г. Саратов, пос. Елшанка (территория Элеваторстроя) до опоры ВЛИ-0,4кВ ТП-1093 по 3-му Лагерному проезду. Прокладка кабельного вывода от ТП-1509 на пунктовую опор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вод нагрузок с ТП-1093 на ТП-1509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Проектирование трассы ЛЭП (ВЛИ-0,4кВ  от ТП-1509 до ВЛИ-0,4кВ ТП-1093, протяженностью ориентировочно  600 метров), с переводом нагрузок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роектирование трассы КЛ-1кВ от ТП-1509 до пунктовой опоры, протяженностью ориентировочно        50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>4. Согласование проекта в установленном порядке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  <w:lang w:val="en-US"/>
              </w:rPr>
            </w:pPr>
            <w:r>
              <w:rPr>
                <w:spacing w:val="-2"/>
                <w:w w:val="102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lang w:val="en-US"/>
              </w:rPr>
              <w:t>74</w:t>
            </w:r>
            <w:r>
              <w:rPr>
                <w:rFonts w:eastAsia="Calibri"/>
              </w:rPr>
              <w:t>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86 340 (Сто восемьдесят шесть тысяч триста сорок) рублей 96 коп.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4.11.2013 г. - 14.02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9608</cp:lastModifiedBy>
  <cp:lastPrinted>2013-11-07T14:16:00Z</cp:lastPrinted>
  <dcterms:modified xsi:type="dcterms:W3CDTF">2013-11-12T07:49:00Z</dcterms:modified>
  <cp:revision>11</cp:revision>
  <dc:subject/>
  <dc:title>ИЗВЕЩЕНИЕ</dc:title>
</cp:coreProperties>
</file>