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6372" w:hanging="0"/>
        <w:rPr/>
      </w:pPr>
      <w:r>
        <w:rPr>
          <w:sz w:val="20"/>
          <w:szCs w:val="20"/>
          <w:lang w:val="en-US"/>
        </w:rPr>
        <w:t xml:space="preserve">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22-13ип от 14.08.2013 года ТУ № 5038-2 от 14.08.2013 года, № 947-13ип от 19.08.2013 года ТУ № 5170-2 от 19.08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1509, расположенной по адресу: г. Саратов, пос. Елшанка (территория Элеваторстроя) до опоры ВЛИ-0,4кВ ТП-1093 по 3-му Лагерному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абельного вывода от ТП-1509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Перевод нагрузок с ТП-1093 на ТП-1509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 от ТП-1509 до ВЛИ-0,4кВ ТП-1093, протяженностью ориентировочно  600 метров), с переводом нагрузо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1кВ от ТП-1509 до пунктовой опоры, протяженностью ориентировочно 5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1.13 года  по  14.02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г. Саратова  с  указанием  места  расположения объекта 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пос. Елшанка, СНТ «Буровик» уч. № 52 (64:48:040307:7), № 49 (64:48:040307:21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5:00Z</dcterms:created>
  <dc:creator>Алексей</dc:creator>
  <dc:description/>
  <cp:keywords/>
  <dc:language>en-US</dc:language>
  <cp:lastModifiedBy>9608</cp:lastModifiedBy>
  <cp:lastPrinted>2013-11-12T11:32:00Z</cp:lastPrinted>
  <dcterms:modified xsi:type="dcterms:W3CDTF">2013-11-12T07:46:00Z</dcterms:modified>
  <cp:revision>9</cp:revision>
  <dc:subject/>
  <dc:title>Приложение № 1</dc:title>
</cp:coreProperties>
</file>