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16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16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к договору подряда № ___ от «___» _____________ 201__ г.</w:t>
      </w:r>
    </w:p>
    <w:p>
      <w:pPr>
        <w:pStyle w:val="Style16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16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16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«___» _____________ 201__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/10 от 01.11.2010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роект),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Монтаж воздушной линии изолированной напряжением 0,4кВ от трансформаторной подстанции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№</w:t>
      </w:r>
      <w:r>
        <w:rPr>
          <w:rFonts w:eastAsia="Times New Roman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1509, расположенной по адресу: г. Саратов, пос. Елшанка (территория Элеваторстроя) до опоры ВЛИ-0,4кВ трансформаторной подстанции № 1093, расположенной по адресу: г. Саратов, 1-й Лагерный тупик угол 3-го Лагерного проезда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рокладка кабельного вывода от трансформаторной подстанции № 1509, расположенной по адресу: г. Саратов, пос. Елшанка (территория Элеваторстроя) на пунктовую опору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Перевод нагрузок с трансформаторной подстанции № 1093 на трансформаторную подстанцию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№</w:t>
      </w:r>
      <w:r>
        <w:rPr>
          <w:rFonts w:eastAsia="Times New Roman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1509,в сумме186 340 (Сто восемьдесят шесть тысяч триста сорок) рубля 96 коп.,  в том числе НДС 18 % - 28 424  (Двадцать восемь тысяч четыреста двадцать четыре) рубля 8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ListParagraph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ListParagraph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ab/>
        <w:tab/>
        <w:tab/>
        <w:tab/>
        <w:tab/>
        <w:t>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lang w:val="en-US"/>
        </w:rPr>
        <w:t xml:space="preserve">               </w:t>
      </w:r>
      <w:r>
        <w:rPr>
          <w:b/>
          <w:bCs/>
          <w:sz w:val="20"/>
          <w:szCs w:val="20"/>
        </w:rPr>
        <w:t>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Обычный с отступом Знак"/>
    <w:qFormat/>
    <w:rPr>
      <w:kern w:val="2"/>
      <w:sz w:val="24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с отступом"/>
    <w:basedOn w:val="Normal"/>
    <w:qFormat/>
    <w:pPr>
      <w:ind w:firstLine="567"/>
      <w:jc w:val="both"/>
    </w:pPr>
    <w:rPr>
      <w:rFonts w:ascii="Calibri" w:hAnsi="Calibri" w:eastAsia="Times New Roman" w:cs="Calibri"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33:00Z</dcterms:created>
  <dc:creator>Tukov Igor Vladimirovich</dc:creator>
  <dc:description/>
  <cp:keywords/>
  <dc:language>en-US</dc:language>
  <cp:lastModifiedBy>9608</cp:lastModifiedBy>
  <cp:lastPrinted>2013-11-12T11:32:00Z</cp:lastPrinted>
  <dcterms:modified xsi:type="dcterms:W3CDTF">2013-11-12T07:33:00Z</dcterms:modified>
  <cp:revision>2</cp:revision>
  <dc:subject/>
  <dc:title>Приложение № 2</dc:title>
</cp:coreProperties>
</file>