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2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2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66858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№ 15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86 340 (сто восемьдесят шесть тысяч триста сорок) рублей 96 копеек, включая таможенные и другие обязательные платежи и все налоги.                                    Срок выполнения работ: с 14 ноября 2013 г. по 14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  А.В. Слюсарев </w:t>
            </w:r>
          </w:p>
          <w:p>
            <w:pPr>
              <w:pStyle w:val="Style20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20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 М.Ю. Ф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1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12T12:24:00Z</dcterms:modified>
  <cp:revision>5</cp:revision>
  <dc:subject/>
  <dc:title>ПРОТОКОЛ</dc:title>
</cp:coreProperties>
</file>