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5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6888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ВЛ-0,4кВ от пунктовой опоры ТП-1351 до опоры расположенной у дома № 31 по ул. Вешня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КЛ-1кВ от ТП-1351 на пунктовую опору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5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кабельного вы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Прокладка кабельного вывода АСБ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Замена вводов в жилые дома на провод СИП-4 2х16 протяженностью ориентировочно 5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493 742 (четыреста девяносто три тысячи семьсот сорок два) рубля 99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8.11.2013 г. - 20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1-12T13:34:00Z</dcterms:modified>
  <cp:revision>10</cp:revision>
  <dc:subject/>
  <dc:title>ИЗВЕЩЕНИЕ</dc:title>
</cp:coreProperties>
</file>