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3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3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98 – 13ип  от  24.06.2013 года.  ТУ  № 3715  от  24.06.2013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от пунктовой опоры ТП-1351 до опоры расположенной у дома № 31 по ул. Вешня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1351 на пунктовую опору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Демонтаж кабельного вы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Прокладка кабельного вывода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Замена вводов в жилые дома на провод СИП-4 2х16 протяженностью ориентировочно 5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11.2013 года  по  20.12.2013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351 по ул. Вешняя от ТП-1351 до опоры расположенной у жилого дома № 31. (шифр 07-13-97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7"/>
              <w:ind w:hanging="0"/>
              <w:rPr/>
            </w:pPr>
            <w:r>
              <w:rPr/>
              <w:t>Заместитель генерального директора по                 техническим вопросам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7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7"/>
              <w:ind w:hanging="0"/>
              <w:rPr/>
            </w:pPr>
            <w:r>
              <w:rPr/>
              <w:t xml:space="preserve">                                          </w:t>
            </w:r>
            <w:r>
              <w:rPr/>
              <w:t>А.А. Тарасов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134" w:right="851" w:gutter="0" w:header="0" w:top="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41:00Z</dcterms:created>
  <dc:creator>Алексей</dc:creator>
  <dc:description/>
  <cp:keywords/>
  <dc:language>en-US</dc:language>
  <cp:lastModifiedBy>SPGS</cp:lastModifiedBy>
  <cp:lastPrinted>2013-11-12T14:07:00Z</cp:lastPrinted>
  <dcterms:modified xsi:type="dcterms:W3CDTF">2013-11-12T13:22:00Z</dcterms:modified>
  <cp:revision>6</cp:revision>
  <dc:subject/>
  <dc:title>Приложение № 1</dc:title>
</cp:coreProperties>
</file>