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49" w:hRule="atLeast"/>
        </w:trPr>
        <w:tc>
          <w:tcPr>
            <w:tcW w:w="10620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Саратов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val="en-US"/>
              </w:rPr>
              <w:t>12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ноябр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. Информация о проведение прямой закупки была опубликована 11 ноября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31300668886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  № 15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 Заседание Закупочной комиссии по подведению итогов прямой закупки состоялось по адресу:                     г. Саратов, ул. Белоглинская, д.40, каб. № 324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Общества с ограниченной ответственностью «ГорЭнергоСервис»»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ачальная (максимальная) цена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договора составляет 493 742 (четыреста девяносто три тысячи семьсот сорок два) рубля 99 копеек, включая таможенные и другие обязательные платежи и все налоги.         Срок выполнения работ: с 18 ноября 2013 г. по 20 декабря 2013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  Закупочная комиссия приняла решение:</w:t>
            </w:r>
          </w:p>
          <w:p>
            <w:pPr>
              <w:pStyle w:val="Style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Согласно Положению о закупке товаров, работ, услуг ЗАО «СПГЭС», утвержденному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3"/>
                <w:szCs w:val="23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3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Закупочной комиссии:</w:t>
              <w:tab/>
              <w:t xml:space="preserve">         _______________________        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ы Закупочной комиссии:                    _______________________          А.В. Слюсарев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_______________________        Л.Н. Васильева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       М.Ю. Фоменко</w:t>
            </w:r>
          </w:p>
          <w:p>
            <w:pPr>
              <w:pStyle w:val="Style20"/>
              <w:jc w:val="both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0" w:top="5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Текст Знак"/>
    <w:basedOn w:val="Style14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Название Знак"/>
    <w:basedOn w:val="Style14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8">
    <w:name w:val="Нижний колонтитул Знак"/>
    <w:basedOn w:val="Style14"/>
    <w:qFormat/>
    <w:rPr>
      <w:rFonts w:ascii="Calibri" w:hAnsi="Calibri" w:cs="Calibri"/>
      <w:lang w:val="en-US"/>
    </w:rPr>
  </w:style>
  <w:style w:type="character" w:styleId="Style19">
    <w:name w:val="Верхний колонтитул Знак"/>
    <w:basedOn w:val="Style14"/>
    <w:qFormat/>
    <w:rPr>
      <w:rFonts w:cs="Times New Roman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1:16:00Z</dcterms:created>
  <dc:creator>SPGS</dc:creator>
  <dc:description/>
  <cp:keywords/>
  <dc:language>en-US</dc:language>
  <cp:lastModifiedBy>SPGS</cp:lastModifiedBy>
  <cp:lastPrinted>2013-11-12T17:35:00Z</cp:lastPrinted>
  <dcterms:modified xsi:type="dcterms:W3CDTF">2013-11-12T13:35:00Z</dcterms:modified>
  <cp:revision>3</cp:revision>
  <dc:subject/>
  <dc:title>ПРОТОКОЛ</dc:title>
</cp:coreProperties>
</file>