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7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« __» ______ 2013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№ 692-13ип от  14.06.2013 года.  ТУ  № 3505  от  14.06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по адресу: г. Саратов,  пр. Кирова, 18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1кВ  от  ТП-1066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>с.ш., расположенной по  адресу: г. Саратов,                          пр. Кирова С.М., 18  до  ШРС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ШРС-1-57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Прокладка   КЛ-1кВ  от  ТП-1066   до 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8.11.2013 года  по  13.12.2013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на стене здания по адресу г. Саратов, пр. Кирова С.М., 18 и прокладку  КЛ-1кВ  от  ТП-1066  до вновь установленного ШРС (шифр 20-08-13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Заместитель генерального директора по                 техническим вопросам  ЗАО «СПГЭС»</w:t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  <w:r>
              <w:rPr/>
              <w:t>А.А. Тарасов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34:00Z</dcterms:created>
  <dc:creator>Алексей</dc:creator>
  <dc:description/>
  <cp:keywords/>
  <dc:language>en-US</dc:language>
  <cp:lastModifiedBy>9608</cp:lastModifiedBy>
  <cp:lastPrinted>2013-11-05T16:19:00Z</cp:lastPrinted>
  <dcterms:modified xsi:type="dcterms:W3CDTF">2013-11-14T09:59:00Z</dcterms:modified>
  <cp:revision>8</cp:revision>
  <dc:subject/>
  <dc:title>Приложение № 1</dc:title>
</cp:coreProperties>
</file>