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      </w:t>
      </w:r>
      <w:r>
        <w:rPr>
          <w:color w:val="000000"/>
          <w:spacing w:val="-2"/>
          <w:w w:val="102"/>
          <w:szCs w:val="20"/>
        </w:rPr>
        <w:t>Г. Саратов                                                                                                                                      «__» ___________ 2013 г.</w:t>
      </w:r>
    </w:p>
    <w:p>
      <w:pPr>
        <w:pStyle w:val="Normal"/>
        <w:tabs>
          <w:tab w:val="clear" w:pos="708"/>
          <w:tab w:val="left" w:pos="524" w:leader="none"/>
        </w:tabs>
        <w:autoSpaceDE w:val="false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147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- 1-57УЗ на стене здания № 18 по проспекту им. Кирова С.М.;</w:t>
      </w:r>
    </w:p>
    <w:p>
      <w:pPr>
        <w:pStyle w:val="Normal"/>
        <w:numPr>
          <w:ilvl w:val="0"/>
          <w:numId w:val="2"/>
        </w:numPr>
        <w:autoSpaceDE w:val="false"/>
        <w:ind w:left="0" w:firstLine="147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кабельной линии - 1кВ от распределительного устройства-0,4кВ трансформаторной подстанции № 1066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, расположенной по адресу: г. Саратов, пр. Кирова, вблизи жилого дома № 14 до ШРС, установленного на стене здания № 18 по проспекту им. Кирова С.М;</w:t>
      </w:r>
    </w:p>
    <w:p>
      <w:pPr>
        <w:pStyle w:val="Normal"/>
        <w:numPr>
          <w:ilvl w:val="0"/>
          <w:numId w:val="1"/>
        </w:numPr>
        <w:autoSpaceDE w:val="false"/>
        <w:ind w:left="709" w:hanging="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Благоустройство, согласно План-схеме, являющейся приложением № 2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92-13ип от 14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282 460 (двести восемьдесят две тысячи четыреста шестьдесят) рублей 31 копейка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 43 087 (сорок три тысячи восемьдесят семь) рублей 17 копеек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; № 4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84 738 (восемьдесят четыре тысячи семьсот тридцать восемь) рублей 10 копеек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12 926 (двенадцать тысяч девятьсот двадцать шесть) рублей 15 копеек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8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13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;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4:00Z</dcterms:created>
  <dc:creator>9608</dc:creator>
  <dc:description/>
  <cp:keywords/>
  <dc:language>en-US</dc:language>
  <cp:lastModifiedBy>9608</cp:lastModifiedBy>
  <dcterms:modified xsi:type="dcterms:W3CDTF">2013-11-14T09:57:00Z</dcterms:modified>
  <cp:revision>1</cp:revision>
  <dc:subject/>
  <dc:title>Договор подряда №  </dc:title>
</cp:coreProperties>
</file>