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60" w:leader="none"/>
          <w:tab w:val="right" w:pos="9921" w:leader="none"/>
        </w:tabs>
        <w:jc w:val="left"/>
        <w:rPr/>
      </w:pPr>
      <w:r>
        <w:rPr>
          <w:sz w:val="20"/>
          <w:szCs w:val="20"/>
        </w:rPr>
        <w:tab/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 от «__» _______ 2013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С. 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3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3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                        № 298-13ип от  08.04.2013 года.  ТУ  № 2068  от  08.04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кВ от ТП-190, расположенной по адресу: г. Саратов, пр. Строителей, 5А,  до ВРУ жилого дома № 7 по пр. Строителей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Прокладка КЛ-1кВ от ТП-190 до ВРУ жилого дома № 7                                     по пр. Строителе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8.11.2013 года  по  13.12.2013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прокладку  КЛ-1кВ  от  ТП-190  до ВРУ жилого дома № 7                   по пр. Строителей (шифр 19-08-13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431"/>
        <w:gridCol w:w="2550"/>
      </w:tblGrid>
      <w:tr>
        <w:trPr/>
        <w:tc>
          <w:tcPr>
            <w:tcW w:w="5156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>Заместитель генерального директора по                 техническим вопросам  ЗАО «СПГЭС»</w:t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  <w:r>
              <w:rPr/>
              <w:t>А.А. Тарасов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5:11:00Z</dcterms:created>
  <dc:creator>Алексей</dc:creator>
  <dc:description/>
  <cp:keywords/>
  <dc:language>en-US</dc:language>
  <cp:lastModifiedBy>9608</cp:lastModifiedBy>
  <cp:lastPrinted>2013-07-05T13:58:00Z</cp:lastPrinted>
  <dcterms:modified xsi:type="dcterms:W3CDTF">2013-11-13T11:16:00Z</dcterms:modified>
  <cp:revision>7</cp:revision>
  <dc:subject/>
  <dc:title>Приложение № 1</dc:title>
</cp:coreProperties>
</file>