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</w:t>
      </w:r>
      <w:r>
        <w:rPr>
          <w:color w:val="000000"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__» _______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color w:val="000000"/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Монтаж кабельной линии напряжением 0,4кВ смонтированной проводом марки АСБ-1, сечением 4х120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 xml:space="preserve"> протяженностью 103 метра от трансформаторной подстанции № 190, расположенной по адресу:                          г. Саратов, пр. Строителей, во дворе дома № 5А до вводно-распределительного устройства жилого дома № 7                      по пр. Строителей; </w:t>
      </w:r>
    </w:p>
    <w:p>
      <w:pPr>
        <w:pStyle w:val="Normal"/>
        <w:numPr>
          <w:ilvl w:val="0"/>
          <w:numId w:val="1"/>
        </w:numPr>
        <w:autoSpaceDE w:val="false"/>
        <w:ind w:left="709" w:hanging="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Благоустройство, согласно План-схеме, являющейся приложением № 2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color w:val="000000"/>
          <w:spacing w:val="-2"/>
          <w:w w:val="102"/>
          <w:sz w:val="20"/>
          <w:szCs w:val="20"/>
        </w:rPr>
        <w:t>с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рабочим </w:t>
      </w:r>
      <w:r>
        <w:rPr>
          <w:color w:val="000000"/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298-13ип от 08.04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2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319 486 (триста девятнадцать тысяч четыреста восемьдесят шесть) рублей 82 копейки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color w:val="000000"/>
          <w:spacing w:val="-2"/>
          <w:w w:val="102"/>
          <w:sz w:val="20"/>
          <w:szCs w:val="20"/>
        </w:rPr>
        <w:t xml:space="preserve"> -  48 735 (сорок восемь тысяч семьсот тридцать пять) рублей 28 копеек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2.3. </w:t>
      </w:r>
      <w:r>
        <w:rPr>
          <w:color w:val="000000"/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color w:val="000000"/>
          <w:spacing w:val="-2"/>
          <w:w w:val="102"/>
          <w:sz w:val="20"/>
          <w:szCs w:val="20"/>
        </w:rPr>
        <w:t>т 95 846 (Девяносто пять тысяч восемьсот сорок шесть) рублей 05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14 620 (Четырнадцать тысяч шестьсот двадцать) рублей 59 коп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8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13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декабр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/>
      </w:pPr>
      <w:r>
        <w:rPr/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5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18:00Z</dcterms:created>
  <dc:creator>9608</dc:creator>
  <dc:description/>
  <cp:keywords/>
  <dc:language>en-US</dc:language>
  <cp:lastModifiedBy>9608</cp:lastModifiedBy>
  <dcterms:modified xsi:type="dcterms:W3CDTF">2013-11-13T11:22:00Z</dcterms:modified>
  <cp:revision>1</cp:revision>
  <dc:subject/>
  <dc:title>Договор подряда №  </dc:title>
</cp:coreProperties>
</file>