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4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67473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5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319 486 (триста девятнадцать тысяч четыреста восемьдесят шесть) рублей 82 копейки, включая таможенные и другие обязательные платежи и все налоги.                                    Срок выполнения работ: с 18 ноября 2013 г. по 13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2:00Z</dcterms:created>
  <dc:creator>9608</dc:creator>
  <dc:description/>
  <cp:keywords/>
  <dc:language>en-US</dc:language>
  <cp:lastModifiedBy>SPGS</cp:lastModifiedBy>
  <dcterms:modified xsi:type="dcterms:W3CDTF">2013-11-14T12:22:00Z</dcterms:modified>
  <cp:revision>3</cp:revision>
  <dc:subject/>
  <dc:title>ПРОТОКОЛ</dc:title>
</cp:coreProperties>
</file>