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</w:t>
            </w: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751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 рабо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Л-6кВ от ТП-1318 расположенной по адресу: г. Саратов, ул. Южно-Зелёная,11А до ТП-1489</w:t>
            </w:r>
            <w:r>
              <w:rPr/>
              <w:t>, р</w:t>
            </w:r>
            <w:r>
              <w:rPr>
                <w:spacing w:val="-2"/>
                <w:w w:val="102"/>
              </w:rPr>
              <w:t xml:space="preserve">асположенной по адресу: г. Саратов, ул. Южно-Зелёная, 3.                                                   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 Проектирование трассы КЛ-6кВ  от  ТП-1318 до                 ТП-1489 протяженностью   ориентировочно  25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 проекта  в  установленном 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47 989 (сто сорок семь тысяч девятьсот восемьдесят девять) рублей 53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8.11.2013 г. - 28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4T17:22:00Z</cp:lastPrinted>
  <dcterms:modified xsi:type="dcterms:W3CDTF">2013-11-14T13:22:00Z</dcterms:modified>
  <cp:revision>17</cp:revision>
  <dc:subject/>
  <dc:title>ИЗВЕЩЕНИЕ</dc:title>
</cp:coreProperties>
</file>