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Г. Саратов                                                                                                                                            «__»  ________ 201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разработать и согласовать рабочий  проект (далее - проект) на следующие проектные работы: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напряжением 6кВ от трансформаторной подстанции № 1318, расположенной по адресу: г. Саратов, ул. Южно-Зеленая, 11А до трансформаторной подстанции № 1489, расположенной по адресу: г. Саратов, Южно-Зеленая, 3, а 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3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105-13ип от 02.10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47 989 (Сто сорок семь тысяч девятьсот восемьдесят девять) рублей 53 коп.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22 574  (Двадцать две тысячи пятьсот семьдесят четыре) рубля 67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</w:t>
      </w:r>
      <w:r>
        <w:rPr>
          <w:spacing w:val="-2"/>
          <w:w w:val="102"/>
          <w:sz w:val="20"/>
          <w:szCs w:val="20"/>
        </w:rPr>
        <w:t xml:space="preserve"> с</w:t>
      </w:r>
      <w:r>
        <w:rPr>
          <w:spacing w:val="-2"/>
          <w:w w:val="102"/>
          <w:sz w:val="20"/>
          <w:szCs w:val="20"/>
          <w:lang w:val="zxx"/>
        </w:rPr>
        <w:t xml:space="preserve">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4 396 (Сорок четыре тысячи триста девяносто шесть) рублей 8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 772 (Шесть тысяч семьсот семьдесят два) рубля 4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ноя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марта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</w:t>
      </w:r>
      <w:bookmarkStart w:id="4" w:name="sub_7626"/>
      <w:r>
        <w:rPr>
          <w:spacing w:val="-2"/>
          <w:w w:val="102"/>
          <w:sz w:val="20"/>
          <w:szCs w:val="20"/>
          <w:lang w:val="zxx"/>
        </w:rPr>
        <w:t>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3"/>
      <w:bookmarkEnd w:id="4"/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4.3.2. с</w:t>
      </w:r>
      <w:r>
        <w:rPr>
          <w:spacing w:val="-2"/>
          <w:w w:val="102"/>
          <w:sz w:val="20"/>
          <w:szCs w:val="20"/>
          <w:lang w:val="zxx"/>
        </w:rPr>
        <w:t xml:space="preserve">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6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монтажу кабельной линии напряжением 6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134" w:right="73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8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4</w:t>
            </w:r>
            <w:r>
              <w:rPr>
                <w:spacing w:val="-2"/>
                <w:w w:val="102"/>
                <w:sz w:val="20"/>
                <w:szCs w:val="20"/>
              </w:rPr>
              <w:t>7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</w:t>
            </w:r>
            <w:r>
              <w:rPr>
                <w:spacing w:val="-2"/>
                <w:w w:val="102"/>
                <w:sz w:val="20"/>
                <w:szCs w:val="20"/>
              </w:rPr>
              <w:t>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7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</w:t>
            </w:r>
            <w:r>
              <w:rPr>
                <w:spacing w:val="-2"/>
                <w:w w:val="102"/>
                <w:sz w:val="20"/>
                <w:szCs w:val="20"/>
              </w:rPr>
              <w:t>. Актюбинская,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39:00Z</dcterms:created>
  <dc:creator>9608</dc:creator>
  <dc:description/>
  <cp:keywords/>
  <dc:language>en-US</dc:language>
  <cp:lastModifiedBy>9608</cp:lastModifiedBy>
  <dcterms:modified xsi:type="dcterms:W3CDTF">2013-11-14T11:19:00Z</dcterms:modified>
  <cp:revision>2</cp:revision>
  <dc:subject/>
  <dc:title>Договор подряда № </dc:title>
</cp:coreProperties>
</file>