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49" w:hRule="atLeast"/>
        </w:trPr>
        <w:tc>
          <w:tcPr>
            <w:tcW w:w="10997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    14 но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14 но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300675116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№ 158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бщества с ограниченной ответственностью «ГорЭнергоСервис»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ора составляет 147 989 (сто сорок семь тысяч девятьсот восемьдесят девять) рублей 53 копейки, включая таможенные и другие обязательные платежи и все налоги.                                    Срок выполнения работ: с 18 ноября 2013 г. по 28 марта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3"/>
                <w:szCs w:val="23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</w:t>
            </w:r>
            <w:r>
              <w:rPr>
                <w:rFonts w:cs="Times New Roman" w:ascii="Times New Roman" w:hAnsi="Times New Roman"/>
              </w:rPr>
              <w:t>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   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3-11-14T17:23:00Z</cp:lastPrinted>
  <dcterms:modified xsi:type="dcterms:W3CDTF">2013-11-14T13:23:00Z</dcterms:modified>
  <cp:revision>2</cp:revision>
  <dc:subject/>
  <dc:title>ПРОТОКОЛ</dc:title>
</cp:coreProperties>
</file>