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821"/>
        <w:gridCol w:w="6054"/>
      </w:tblGrid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59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78569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аво заключения договора подряда на выполнение капитального ремонта помещения административного здания ЗАО «СПГЭС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26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расположение объекта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/>
              <w:t>Капитальный ремонт помещения мастерской электромонтажного цеха административного здания              № 40 по ул. Белоглинской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 xml:space="preserve">2. Электромонтажные работы – демонтаж старой проводки, демонтаж выключателей, розеток, светильников, монтаж проводки в кабель – канале, монтаж выключателей, розеток, светильников.  </w:t>
            </w:r>
          </w:p>
          <w:p>
            <w:pPr>
              <w:pStyle w:val="Normal"/>
              <w:rPr/>
            </w:pPr>
            <w:r>
              <w:rPr/>
              <w:t>3. Строительные работы – демонтаж и монтаж дверных коробок, демонтаж и монтаж дверных полотен, заделка трещин в кирпичных стенах, разборка плинтусов, демонтаж линолеума, устройство покрытия из линолеума, устройство плинтусов, демонтаж  и монтаж оконных коробок, демонтаж и монтаж подоконников, демонтаж облицовки из плитки, монтаж керамической плитки</w:t>
            </w:r>
          </w:p>
          <w:p>
            <w:pPr>
              <w:pStyle w:val="Normal"/>
              <w:rPr/>
            </w:pPr>
            <w:r>
              <w:rPr/>
              <w:t xml:space="preserve">4. Отделочные работы – штукатурка откосов, шпаклевка откосов, окраска откосов, штукатурка и шпаклевка внутренних стен, окраска стен, шпаклевка и окраска потолка, окраска батарей. </w:t>
            </w:r>
          </w:p>
          <w:p>
            <w:pPr>
              <w:pStyle w:val="Normal"/>
              <w:rPr/>
            </w:pPr>
            <w:r>
              <w:rPr/>
              <w:t>5. Вывоз мусора.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Style16"/>
              <w:autoSpaceDE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55 718 (сто пятьдесят пять тысяч семьсот восемнадцать) рублей 29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 02.12.2013 г. - 25.12.2013 г.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30 (дес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0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5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15T16:35:00Z</cp:lastPrinted>
  <dcterms:modified xsi:type="dcterms:W3CDTF">2013-11-15T13:22:00Z</dcterms:modified>
  <cp:revision>12</cp:revision>
  <dc:subject/>
  <dc:title>ИЗВЕЩЕНИЕ</dc:title>
</cp:coreProperties>
</file>