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321"/>
        <w:gridCol w:w="3593"/>
        <w:gridCol w:w="70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             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__ 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_____ 2013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помещений административного зд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О «СПГЭС»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помещения мастерской электромонтажного цеха  административного здания № 40 по ул. Белоглинской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Электромонтажные работы – демонтаж старой проводки, демонтаж выключателей, розеток, светильников, монтаж проводки в кабель – канале, монтаж выключателей, розеток, светильников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роительные работы – демонтаж и монтаж дверных коробок, демонтаж и монтаж дверных полотен, заделка трещин в кирпичных стенах, разборка плинтусов, демонтаж линолеума, устройство покрытия из линолеума, устройство плинтусов, демонтаж  и монтаж оконных коробок, демонтаж и монтаж подоконников, демонтаж облицовки из плитки, монтаж керамической пли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Отделочные работы – штукатурка откосов, шпаклевка откосов, окраска откосов, штукатурка и шпаклевка внутренних стен, окраска стен, шпаклевка и окраска потолка, окраска батар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02.12.2013г.  – 25.12.2013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ind w:hanging="0"/>
              <w:jc w:val="left"/>
              <w:rPr/>
            </w:pPr>
            <w:r>
              <w:rPr/>
              <w:t>Заместитель генерального директора по                 техническим вопросам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45:00Z</dcterms:created>
  <dc:creator>Алексей</dc:creator>
  <dc:description/>
  <cp:keywords/>
  <dc:language>en-US</dc:language>
  <cp:lastModifiedBy>9608</cp:lastModifiedBy>
  <cp:lastPrinted>2013-10-24T11:22:00Z</cp:lastPrinted>
  <dcterms:modified xsi:type="dcterms:W3CDTF">2013-11-15T10:23:00Z</dcterms:modified>
  <cp:revision>33</cp:revision>
  <dc:subject/>
  <dc:title>Приложение № 1</dc:title>
</cp:coreProperties>
</file>