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5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5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67856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5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5 718 (сто пятьдесят пять тысяч семьсот восемнадцать) рублей 29 копеек, включая таможенные и другие обязательные платежи и все налоги.                                    Срок выполнения работ: с 02 декабря 2013 г. по 25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1-15T13:23:00Z</dcterms:modified>
  <cp:revision>3</cp:revision>
  <dc:subject/>
  <dc:title>ПРОТОКОЛ</dc:title>
</cp:coreProperties>
</file>