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171"/>
      </w:tblGrid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6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казчи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О «Саратовское предприятие городских электрических сетей»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ое лицо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8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>(845-2)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</w:rPr>
              <w:t xml:space="preserve">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оведение открытого одноэтапного конкурса на 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нахождения проектируемого объект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им. Блинова А.Ф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298" w:hRule="atLeast"/>
        </w:trPr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0 235 587 руб. 86 коп. (десять миллионов двести тридцать пять тысяч пятьсот восемьдесят семь) рублей       86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15.08.2012 по 01.10.2012 года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предоставления конкурсной документаци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№ 333, с 9.00 до 16.00 часов, обед с 12.00 до 13.00 часов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Внесение платы за документацию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2.08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скрытия конвертов с заявками на участие в конкурсе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02.08.</w:t>
            </w:r>
            <w:r>
              <w:rPr>
                <w:rFonts w:eastAsia="Calibri"/>
              </w:rPr>
              <w:t>2012 г. 10:00:00 каб. №324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рассмотр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6.08.2012 г. 10: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ценки и сопоставления заявок (время московское)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8.08.2012 г. 10.00:0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ИС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50% от цены договора авансом в течение 10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ые реквизиты Заказчика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8 (845-2) 27-95-63</w:t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8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конкурсной документации и подачи конкурсных заявок</w:t>
            </w:r>
          </w:p>
        </w:tc>
        <w:tc>
          <w:tcPr>
            <w:tcW w:w="6171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mailto:ruzanova.sn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1</cp:lastModifiedBy>
  <cp:lastPrinted>2012-06-01T14:25:00Z</cp:lastPrinted>
  <dcterms:modified xsi:type="dcterms:W3CDTF">2012-06-29T12:04:00Z</dcterms:modified>
  <cp:revision>26</cp:revision>
  <dc:subject/>
  <dc:title>ИЗВЕЩЕНИЕ</dc:title>
</cp:coreProperties>
</file>