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06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0 235 587 руб. 86 коп. (десять миллионов двести тридцать пять тысяч пятьсот восемьдесят семь) руб. 86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2 августа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235 587 руб. 86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15.08.2012г. по 01.10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  <w:szCs w:val="24"/>
                <w:u w:val="single"/>
              </w:rPr>
              <w:t>Участник закупки Общество с ограниченной ответственностью «ГорЭнергоСервис»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/>
              <w:t>допущен к участию в открытом одноэтапном конкурсе на право заключения договора подряда на выполнение строительно-монтаж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_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_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_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27:00Z</dcterms:created>
  <dc:creator>9608</dc:creator>
  <dc:description/>
  <cp:keywords/>
  <dc:language>en-US</dc:language>
  <cp:lastModifiedBy>9608</cp:lastModifiedBy>
  <cp:lastPrinted>2012-08-06T16:50:00Z</cp:lastPrinted>
  <dcterms:modified xsi:type="dcterms:W3CDTF">2012-08-06T13:07:00Z</dcterms:modified>
  <cp:revision>4</cp:revision>
  <dc:subject/>
  <dc:title>Протокол № 2</dc:title>
</cp:coreProperties>
</file>