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69351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ая ТП, расположенная по адресу: 5-й Динамовский проезд/ ул. Огород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Рокотовский, расположенный по адресу: ул. Южная у дома № 36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906, расположенная по адресу: ул. Миллеровская угол 5-го Динамовского проезда, у дома № 11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907, расположенная по адресу: ул. Миллеровская угол 5-го Динамовского проезд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6кВ от новой ТП до соединения с кабелями направления РП - Рокотовский – ТП-90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6кВ от новой ТП до соединения с кабелями направления РП - Рокотовский – ТП-9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Строительство новой  ТП по типу К-42-630-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Монтаж оборудования  в  новой ТП (РУ-6кВ; силовые трансформаторы   ТМГ-250/6 – 2шт., РУ-0,4кВ 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2.3.  Прокладка  двух  КЛ-6кВ  от  новой  ТП  до  соединения с кабелями направления РП-Рокотовский – ТП-906 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spacing w:val="-2"/>
                <w:w w:val="102"/>
              </w:rPr>
              <w:t>протяженностью 142,5 метров  каждая.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4.  Прокладка  двух  КЛ-6кВ  от  новой  ТП  до  соединения  с  кабелями  направления     РП-Рокотовский – ТП-907  АСБ-10-3х150мм</w:t>
            </w:r>
            <w:r>
              <w:rPr>
                <w:spacing w:val="-2"/>
                <w:w w:val="102"/>
                <w:vertAlign w:val="superscript"/>
              </w:rPr>
              <w:t xml:space="preserve">2  </w:t>
            </w:r>
            <w:r>
              <w:rPr>
                <w:spacing w:val="-2"/>
                <w:w w:val="102"/>
              </w:rPr>
              <w:t>протяженностью  285 метров  кажд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 Монтаж  оборудования АСКУЭ  в РУ-6кВ  новой 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829 900 (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>емь миллионов восемьсот двадцать девять тысяч девятьсот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12.2013 г. - 31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11.2013 года до 14:00 10.12.2013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2.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12.</w:t>
            </w:r>
            <w:r>
              <w:rPr>
                <w:rFonts w:eastAsia="Calibri"/>
              </w:rPr>
              <w:t xml:space="preserve">2013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12.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12.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9608</cp:lastModifiedBy>
  <cp:lastPrinted>2013-11-19T15:30:00Z</cp:lastPrinted>
  <dcterms:modified xsi:type="dcterms:W3CDTF">2013-11-25T06:01:00Z</dcterms:modified>
  <cp:revision>45</cp:revision>
  <dc:subject/>
  <dc:title>ИЗВЕЩЕНИЕ</dc:title>
</cp:coreProperties>
</file>