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строительство новой трансформаторной подстанции по типу К-42-630-М4 по адресу:                          г. Саратов, 5-й Динамовский проезд угол ул. Огородная, б/н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 монтаж оборудования и АСКУЭ в новой трансформаторной подста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прокладка двух кабельных линий – 6кВ кабеле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142,5 метров каждая от новой трансформаторной подстанции до соединения с кабелями направления РП - Рокотовский, расположенного по адресу: г. Саратов, ул. Южная,                  у дома № 36 к – ТП-906, расположенной по адресу: г. Саратов, ул. Миллеровская угол                       5-го Динамовского проезда, у дома № 11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- прокладка двух кабельных линий – 6кВ кабелем марки АСБ-10, сечением 3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285 метров каждая от новой трансформаторной подстанции до соединения с кабелями направления РП - Рокотовский, расположенного по адресу: г. Саратов, ул. Южная,                     у дома № 36 к – ТП-907, расположенной по адресу: г. Саратов, ул. Миллеровская угол                      5-го Динамовского проезда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;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,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401-13ит от 12.07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3 </w:t>
      </w:r>
      <w:r>
        <w:rPr>
          <w:spacing w:val="-2"/>
          <w:w w:val="102"/>
          <w:lang w:val="zxx"/>
        </w:rPr>
        <w:t xml:space="preserve">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</w:t>
      </w:r>
      <w:r>
        <w:rPr/>
        <w:t>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 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552"/>
        <w:gridCol w:w="2492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01-13ит от 12.07.2013 года.  ТУ № 6745 от  19.12.2012 года.</w:t>
            </w:r>
          </w:p>
        </w:tc>
      </w:tr>
      <w:tr>
        <w:trPr>
          <w:trHeight w:val="37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ТП адресу: г. Саратов, 5-й Динамовский проезд / ул. Огородн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кВ от новой ТП до соединения с кабелями направления РП-Рокотовский – ТП-90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кВ от новой ТП до соединения с кабелями направления РП-Рокотовский – ТП-907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 Строительство новой  ТП по типу К-42-630-М4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 Монтаж оборудования  в  новой ТП ( РУ-6кВ; силовые трансформаторы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>ТМГ-250/6 – 2шт., РУ-0,4кВ 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 Прокладка  двух  КЛ-6кВ  от  новой  ТП  до  соединения с кабелями направления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П-Рокотовский – ТП-906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АСБ-10-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тяженностью 142,5 метр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кажд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 Прокладка  двух  КЛ-6кВ  от  новой  ТП  до  соединения  с  кабелями  направления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РП-Рокотовский – ТП-907  АСБ-10-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 285 метров  кажд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 Монтаж  оборудования АСКУЭ  в РУ-6кВ  новой  ТП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» _________ 2013 года  по «___» ____________ 2013 года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: Строительство новой ТП и монтаж оборудования в  новой ТП по адресу:                     г. Саратов, 5-й Динамовский проезд / ул. Огородная, б/н. Прокладка четырех КЛ-6кВ от новой ТП до соединения с кабелями направления РП-Рокотовский – ТП-906 и                              РП-Рокотовский – ТП-907.  Шифр 25-10-13-2 и 25-10-13-1-ЭС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Обладание необходимыми профессиональными знаниями и опытом 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капитального  ремонта  объектов 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Наличие  производственно-технической  базы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Персонал  должен  иметь группы  по  электробезопасности  в соответствии  с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Иметь  подтверждающие  документы  от  заводов-изготовителей  на  поставку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сновного силового  оборудования  в  установленные  для 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Строительство новой ТП по типу К42-630-М-4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6630"/>
        <w:gridCol w:w="1276"/>
        <w:gridCol w:w="992"/>
        <w:gridCol w:w="949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0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1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с погрузкой на автомобили-самосвалы экскаватор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грунта автомобилями-самосвалам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 отва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бульдозе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азух котлованов к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а пневматическими трамбов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11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жение стальных свай шпунтового ря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сва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ркасов и сеток  массой одного элемента до 50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7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железобетонных буронабивных свай диаметром 500-600 мм 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оствер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Подземное хозяйство</w:t>
            </w:r>
          </w:p>
        </w:tc>
      </w:tr>
      <w:tr>
        <w:trPr>
          <w:trHeight w:val="5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ых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 и цоко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4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нтажных изделий массой до 20 кг (М1, М2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4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нтажных изделий массой более 20 кг (М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за один раз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грунтованных поверхностей эмаль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асбестоцементных  труб  диаметром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из стальных  труб диаметром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антикоррозионной  изоляции на стальные трубопроводы диаметром 10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каналов и приям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еремычек массой до 0,3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32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наружных стен из лицевого кирпича толщиной 250 мм при высоте этажа до 4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кирпичных внутренних при высоте этажа до 4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нтажных изделий массой до 20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6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перемычек массой до 0,3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брусковая 9ПБ22-3-п /бетон В15 (М200), объем 0,05 м3, расход ар-ры 1,66 кг / (серия 1.038.1-1 вып. 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брусковая 10ПБ21-27-п /бетон В15 (М200), объем 0,098 м3, расход ар-ры 6,36 кг / (серия 1.038.1-1 вып. 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брусковая 8ПБ13-1 /бетон В15 (М200), объем 0,014 м3, расход ар-ры 0,46 кг / (серия 1.038.1-1 вып. 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а брусковая 9ПБ16-37-п /бетон В15 (М200), объем 0,035 м3, расход ар-ры 3,32 кг / (серия 1.038.1-1 вып. 4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Горизонтальная диафрагма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оризонтальной диафраг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за один раз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грунтованных поверхностей эмаль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Перекрытие и покрытие</w:t>
            </w:r>
          </w:p>
        </w:tc>
      </w:tr>
      <w:tr>
        <w:trPr>
          <w:trHeight w:val="1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панелей перекрытий с опиранием на 2 стороны площадью до 10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Полы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Проемы</w:t>
            </w:r>
          </w:p>
        </w:tc>
      </w:tr>
      <w:tr>
        <w:trPr>
          <w:trHeight w:val="128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алюзийных решеток  (Ж1) площадью до 0,5 м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алюзийных решеток  (Ж9) площадью до до 1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алюзийных решеток  (Ж8) площадью до до 1,5 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оемов угловой сталью 50х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струкций воро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унтовка металлических поверхностей за один раз грунтовко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еталлических огрунтованных поверхностей эмаль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наклад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Отделочные работы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ов за 2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 цементным раствором потол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окраска водными составами по штукатурке потол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поверхностей оконных и дверных откос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окраска откосов  водными составами внутри помещений по штукатур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48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 цементным раствором 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ая окраска водными составами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околя цементно-известковым раствором по камню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цок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0. Кровля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ющий слой из керамзитобет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2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Сарфлекса два сло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римыканий кровель из наплавляемых материалов к сте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 до 20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8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круглой диаметром 12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ниеприемная сет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1. Заземление и молниезащита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вертикальный из круглой стали диаметром 18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2. Отмостка</w:t>
            </w:r>
          </w:p>
        </w:tc>
      </w:tr>
      <w:tr>
        <w:trPr>
          <w:trHeight w:val="13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оснований толщиной 15 см из щебн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4 см из горячих асфальтобетонных смесей т/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Монтаж оборудования и АСКУЭ в новом ТП</w:t>
      </w:r>
    </w:p>
    <w:tbl>
      <w:tblPr>
        <w:tblW w:w="10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96"/>
        <w:gridCol w:w="1134"/>
        <w:gridCol w:w="1134"/>
        <w:gridCol w:w="1487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250 к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КСО-394 (трансформаторной -2 шт, вводной-2 шт,линейной-2 ш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камер КСО-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РМ1 У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елей ЩО-70 (вводной ЩО70-1-32 УЗ - 2шт, линейная с рубильником ЩО70-1-03 УЗ -4шт, секционная ЩО70-1-70 УЗ- 1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70-1-95 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ка трансформаторов, камер КСО, панелей-ЩО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Г-10 3х35мм2 в труб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цевой муфты 10КВТп-3-/35-50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золятора ИО-10-3,75 1 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СКУ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а автоматического включения резерва ЩАП-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щитка освещения ЯОУ-8501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понижающим трансформатор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с креплением накладными скобами, полосками с установкой ответвительных короб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гофротрубы, диаметр, мм, 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кабеля в проложенные тру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ереключателя ПКП25-44-27У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а накаливания подвесного НСП09х200/Р50-03-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я одноклавишного А16-04ОП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РА10-383 при открытой прово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трона стенного Е27Ф-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ителя горизонтальный из стали полосовой сечением 160 м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заземлителя вертикальный из угловой стали размером 50х50х5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кладка КЛ-6 кВ от новой ТП до соединения с КЛ направления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П     "Рокотовский" - ТП-906,  РП "Рокотовский" - ТП-907</w:t>
      </w:r>
    </w:p>
    <w:tbl>
      <w:tblPr>
        <w:tblW w:w="1032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611"/>
        <w:gridCol w:w="1559"/>
        <w:gridCol w:w="992"/>
        <w:gridCol w:w="573"/>
        <w:gridCol w:w="51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бщестроительные работы</w:t>
            </w:r>
          </w:p>
        </w:tc>
      </w:tr>
      <w:tr>
        <w:trPr>
          <w:trHeight w:val="1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конструкц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 площадей от кустарника и мелколесь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 автомобильным транспортом: расстояние перевозки 20 км;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ка площад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ереход через дорогу</w:t>
            </w:r>
          </w:p>
        </w:tc>
      </w:tr>
      <w:tr>
        <w:trPr>
          <w:trHeight w:val="2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а с помощью горизонтально-направленного бур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Асфальто-бетонное покрытие</w:t>
            </w:r>
          </w:p>
        </w:tc>
      </w:tr>
      <w:tr>
        <w:trPr>
          <w:trHeight w:val="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швов в бетоне затвердевш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ш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 автомобильным транспортом: расстояние перевозки 20 км;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7 см из горячих асфальтобетонных смес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ортовых камн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Монтажные работы</w:t>
            </w:r>
          </w:p>
        </w:tc>
      </w:tr>
      <w:tr>
        <w:trPr>
          <w:trHeight w:val="2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 каждый последующий кабель добавлять к расценке 08-02-142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5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(150-24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(150-240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38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1-19T10:18:00Z</dcterms:modified>
  <cp:revision>72</cp:revision>
  <dc:subject/>
  <dc:title>Договор купли-продажи оборудования</dc:title>
</cp:coreProperties>
</file>