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кур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         10 дека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 19 но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                              № 3130069351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60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4 часов 02 минуты 10 дека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300693513, на сайте              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60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с заявкой на участие в открытом одноэтапном конкурсе вскрыт                                     10 декабря 2013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549 от 10.12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 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2086 (т/п 0219-11ит) о приемке выполненных работ за 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81а (т/п 1205-11ип; 1206-11ип) о приемке выполненных работ за             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81и (т/п 1205-11ип; 1206-11 ип) о приемке выполненных работ за             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81к (т/п 1205-11ип; 1206-11ип) о приемке выполненных работ за                       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81з (т/п 1205-11ип; 1206-11ип) о приемке выполненных работ за                        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81м (т/п 1205-11ип; 1206-11ип) о приемке выполненных работ за                     сентябрь 2012 г. от 28.09.2012г., заверенная директором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2087 (т/п 0219-11ит)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713 о приемке выполненных работ за июнь 2013 г. от 28.06.2013г.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706 о приемке выполненных работ за июнь 2013 г. от 28.06.2013г.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710 о приемке выполненных работ за июнь 2013 г. от 28.06.2013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директором – на    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3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207 (двухсот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30069351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60) </w:t>
      </w:r>
      <w:r>
        <w:rPr>
          <w:rFonts w:cs="Times New Roman" w:ascii="Times New Roman" w:hAnsi="Times New Roman"/>
          <w:b/>
          <w:sz w:val="24"/>
          <w:szCs w:val="24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10 декабря 2013 года в 14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8:00Z</dcterms:created>
  <dc:creator>9608</dc:creator>
  <dc:description/>
  <cp:keywords/>
  <dc:language>en-US</dc:language>
  <cp:lastModifiedBy>SPGS</cp:lastModifiedBy>
  <cp:lastPrinted>2013-07-23T15:00:00Z</cp:lastPrinted>
  <dcterms:modified xsi:type="dcterms:W3CDTF">2013-12-11T06:24:00Z</dcterms:modified>
  <cp:revision>5</cp:revision>
  <dc:subject/>
  <dc:title>Протокол № 1</dc:title>
</cp:coreProperties>
</file>