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11 дека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19 но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3006935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         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60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7 829 900 (семь миллионов восемьсот двадцать девять тысяч девятьсот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0 декабр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 714 814,69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6 декабря 2013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5 янва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  ______________________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SPGS</cp:lastModifiedBy>
  <cp:lastPrinted>2013-12-11T08:19:00Z</cp:lastPrinted>
  <dcterms:modified xsi:type="dcterms:W3CDTF">2013-12-11T09:53:00Z</dcterms:modified>
  <cp:revision>7</cp:revision>
  <dc:subject/>
  <dc:title>Протокол № 2</dc:title>
</cp:coreProperties>
</file>