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6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9360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 рабо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ЛИ-0,4кВ РП-Безымянный до объекта присоединения (земельного участка) расположенного по адресу:                     г. Саратов, п. Солнечный, ул. Плодородная/ Топольчанская,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дастровый номер участка 64:48:040425:61</w:t>
            </w:r>
          </w:p>
          <w:p>
            <w:pPr>
              <w:pStyle w:val="Normal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-1кВ от РП-Безымянный на пунктовую опору.                    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2. Проектирование трассы ЛЭП (ВЛИ-0,4кВ от                          РП-Безымянный до объекта присоединения (земельного участка) расположенного по адресу: г. Саратов,                             п. Солнечный, ул. Плодородная/ Безымянная, кадастровый номер участка 64:48:040425:61, протяженностью ориентировочно 530 метров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Проектирование кабельного вывода от РП-Безымянный на пунктовую опору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3 535 (двести три тысячи пятьсот тридцать пять) рублей 19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05.12.2013 г. – 07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9T16:12:00Z</cp:lastPrinted>
  <dcterms:modified xsi:type="dcterms:W3CDTF">2013-11-22T13:26:00Z</dcterms:modified>
  <cp:revision>17</cp:revision>
  <dc:subject/>
  <dc:title>ИЗВЕЩЕНИЕ</dc:title>
</cp:coreProperties>
</file>