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_____ 2013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7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31-13ип от 15.04.2013 года.  ТУ № 2220 от 15.04.2013 го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РП-Безымянный до объекта присоединения (земельного участка) расположенного по адресу: </w:t>
            </w:r>
            <w:r>
              <w:rPr>
                <w:sz w:val="19"/>
                <w:szCs w:val="19"/>
              </w:rPr>
              <w:t>г. Саратов, п. Солнечный, ул. Плодородная/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</w:rPr>
              <w:t>Топольчанская, кадастровый номер участка 64:48:040425:6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Л-1кВ от РП-Безымянный на пунктовую опору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5.12.2013 года по 07.02. 2014 года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ЛЭП (ВЛИ-0,4кВ от  РП-Безымянный до объекта присоединения (земельного участка) расположенного по адресу: </w:t>
            </w:r>
            <w:r>
              <w:rPr>
                <w:sz w:val="19"/>
                <w:szCs w:val="19"/>
              </w:rPr>
              <w:t>г. Саратов, п. Солнечный,                                        ул. Плодородная/Безымянная, кадастровый номер участка 64:48:040425:61</w:t>
            </w:r>
            <w:r>
              <w:rPr>
                <w:spacing w:val="-2"/>
                <w:w w:val="102"/>
                <w:sz w:val="19"/>
                <w:szCs w:val="19"/>
              </w:rPr>
              <w:t>, протяженностью ориентировочно 5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кабельного вывода от РП-Безымянный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п. Солнечный, ул. Плодородная/ Топольчанская, кадастровый номер участка 64:48:040425:61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               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24:00Z</dcterms:created>
  <dc:creator>Алексей</dc:creator>
  <dc:description/>
  <cp:keywords/>
  <dc:language>en-US</dc:language>
  <cp:lastModifiedBy>9608</cp:lastModifiedBy>
  <cp:lastPrinted>2013-05-30T14:34:00Z</cp:lastPrinted>
  <dcterms:modified xsi:type="dcterms:W3CDTF">2013-11-19T13:14:00Z</dcterms:modified>
  <cp:revision>9</cp:revision>
  <dc:subject/>
  <dc:title>Приложение № 1</dc:title>
</cp:coreProperties>
</file>