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строительно-монтаж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Саратов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30069360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№ 161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оговора составляет 203 535 (двести три тысячи пятьсот тридцать пять) рублей 19 копеек, включая таможенные и другие обязательные платежи и все налог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5.12.2013 г. по 07.02.2014 г.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</w:t>
            </w:r>
            <w:r>
              <w:rPr/>
              <w:t xml:space="preserve">_________________________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А.В. Слюсарев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cp:lastPrinted>2013-11-25T10:19:00Z</cp:lastPrinted>
  <dcterms:modified xsi:type="dcterms:W3CDTF">2013-11-25T06:47:00Z</dcterms:modified>
  <cp:revision>3</cp:revision>
  <dc:subject/>
  <dc:title>ПРОТОКОЛ</dc:title>
</cp:coreProperties>
</file>