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039"/>
        <w:gridCol w:w="6083"/>
      </w:tblGrid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62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300693717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-0,4кВ ТП-729 по адресу: г. Саратов, ул. Верхняя Стрелковка.</w:t>
            </w:r>
          </w:p>
          <w:p>
            <w:pPr>
              <w:pStyle w:val="Normal"/>
              <w:tabs>
                <w:tab w:val="clear" w:pos="708"/>
                <w:tab w:val="left" w:pos="1451" w:leader="none"/>
                <w:tab w:val="left" w:pos="2018" w:leader="none"/>
              </w:tabs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И-0,4кВ от опоры ВЛИ-0,4кВ ТП-729 до объекта присоединения  (земельного участка)  по адресу: г. Саратов, ул. Верхняя Стрелковка,48/1.</w:t>
            </w:r>
          </w:p>
          <w:p>
            <w:pPr>
              <w:pStyle w:val="Normal"/>
              <w:tabs>
                <w:tab w:val="clear" w:pos="708"/>
                <w:tab w:val="left" w:pos="1451" w:leader="none"/>
                <w:tab w:val="left" w:pos="2018" w:leader="none"/>
              </w:tabs>
              <w:rPr>
                <w:rFonts w:eastAsia="Calibri"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083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Установка  опор в количестве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Демонтаж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3. 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7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4. 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4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5. 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6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57 324 (сто пятьдесят семь тысяч триста двадцать четыре) рубля 62 коп.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5.11.2013 г. - 16.12.2013 г.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3-11-22T13:44:00Z</dcterms:modified>
  <cp:revision>14</cp:revision>
  <dc:subject/>
  <dc:title>ИЗВЕЩЕНИЕ</dc:title>
</cp:coreProperties>
</file>