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_______от 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_______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3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3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строительно-монтажных работ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938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0197 – 13ип  от  14.03.2013 года.  ТУ  № 1427  от  13.03.2013 года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Л-0,4кВ ТП-729 по адресу: г. Саратов, ул. Верхняя Стрелковка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И-0,4кВ от опоры ВЛИ-0,4кВ ТП-729 до объекта присоединения  (земельного участка)  по адресу: г. Саратов, ул. Верхняя Стрелковка,48/1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конструкция, новое строительство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 Установка  опор в количестве 1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2. Демонтаж провод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3. Монтаж провода СИП 2 3х7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7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 протяженностью ориентировочно 17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4. Монтаж провода СИП 2 3х5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54,6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 протяженностью ориентировочно 4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5. Монтаж провода СИП 4 2х16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 протяженностью ориентировочно 20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6. Монтаж  повторного  заземления  на 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25.11.2013 года  по  16.12.2013 года. 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на реконструкцию ВЛ-0,4кВ ТП-729 и строительство ВЛИ-0,4кВ от опоры ВЛИ-0,4кВ ТП-729 до объекта присоединения (земельного участка) по адресу: г. Саратов, ул. Верхняя Стрелковка,48/1  (шифр 10-13-118 ЭС)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выполнения аналогичных работ. Членство в СРО 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6"/>
        <w:gridCol w:w="2431"/>
        <w:gridCol w:w="2550"/>
      </w:tblGrid>
      <w:tr>
        <w:trPr/>
        <w:tc>
          <w:tcPr>
            <w:tcW w:w="5156" w:type="dxa"/>
            <w:tcBorders/>
          </w:tcPr>
          <w:p>
            <w:pPr>
              <w:pStyle w:val="Style14"/>
              <w:ind w:hanging="0"/>
              <w:rPr/>
            </w:pPr>
            <w:r>
              <w:rPr/>
              <w:t>Заместитель генерального директора по                 техническим вопросам  ЗАО «СПГЭС»</w:t>
            </w:r>
          </w:p>
        </w:tc>
        <w:tc>
          <w:tcPr>
            <w:tcW w:w="2431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50" w:type="dxa"/>
            <w:tcBorders/>
          </w:tcPr>
          <w:p>
            <w:pPr>
              <w:pStyle w:val="Style14"/>
              <w:ind w:hanging="0"/>
              <w:rPr/>
            </w:pPr>
            <w:r>
              <w:rPr/>
              <w:t xml:space="preserve">                                          </w:t>
            </w:r>
            <w:r>
              <w:rPr/>
              <w:t>А.А. Тарасов</w:t>
            </w:r>
          </w:p>
        </w:tc>
      </w:tr>
    </w:tbl>
    <w:p>
      <w:pPr>
        <w:pStyle w:val="Normal"/>
        <w:spacing w:lineRule="auto" w:line="360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426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07:39:00Z</dcterms:created>
  <dc:creator>Алексей</dc:creator>
  <dc:description/>
  <cp:keywords/>
  <dc:language>en-US</dc:language>
  <cp:lastModifiedBy>SPGS</cp:lastModifiedBy>
  <cp:lastPrinted>2013-11-11T15:54:00Z</cp:lastPrinted>
  <dcterms:modified xsi:type="dcterms:W3CDTF">2013-11-20T06:13:00Z</dcterms:modified>
  <cp:revision>14</cp:revision>
  <dc:subject/>
  <dc:title>Приложение № 1</dc:title>
</cp:coreProperties>
</file>