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«__»_____________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-0,4кВ, проводом марки СИП 2, сечением 3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70 метров, проводом марки СИП 2, сечением 3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40 метров и проводом марки СИП 4, сечением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общей протяженностью 200 метров от концевой опоры </w:t>
      </w:r>
      <w:r>
        <w:rPr>
          <w:sz w:val="20"/>
          <w:szCs w:val="20"/>
        </w:rPr>
        <w:t>ВЛ-0,4 кВ трансформаторной подстанции № 729, расположенной по ул. Верхняя Стрелковка, до опоры у границ земельного участка по ул. Верхняя Стрелковка, д. № 48/1 (кадастровый номер 64:48:050127:001)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Монтаж повторного заземления на опорах; 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, согласно План-схеме, являющейся приложением № 2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              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         товаров, работ, услуг Закрытого акционерного общества «Саратовское предприятие городских электрических       сетей», утвержденного Советом директоров Закрытого акционерного общества «Саратовское предприятие             городских электрических сетей» (Протокол № 1/13 от 31 января 2013 года) в целях исполнения договора                            технологического присоединения к электрическим сетям № 0197-13ип от 14.03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57 324 (сто пятьдесят семь тысяч триста   двадцать четыре) рубля 6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3 998 (двадцать три тысячи девятьсот девяносто восемь) рублей 6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47 197 (сорок семь тысяч сто девяносто семь) рублей 2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199 (семь тысяч сто девяносто девять) рублей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5.1. Заказчик обязуется оплатить Подрядчику фактически выполненный надлежащим образом </w:t>
      </w:r>
      <w:r>
        <w:rPr>
          <w:spacing w:val="-2"/>
          <w:w w:val="102"/>
          <w:sz w:val="20"/>
          <w:szCs w:val="20"/>
        </w:rPr>
        <w:t xml:space="preserve">                             </w:t>
      </w:r>
      <w:r>
        <w:rPr>
          <w:spacing w:val="-2"/>
          <w:w w:val="102"/>
          <w:sz w:val="20"/>
          <w:szCs w:val="20"/>
          <w:lang w:val="zxx"/>
        </w:rPr>
        <w:t>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1-13T15:27:00Z</cp:lastPrinted>
  <dcterms:modified xsi:type="dcterms:W3CDTF">2013-11-20T06:55:00Z</dcterms:modified>
  <cp:revision>119</cp:revision>
  <dc:subject/>
  <dc:title>Договор купли-продажи оборудования</dc:title>
</cp:coreProperties>
</file>