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0 ноября 2013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0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30069371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6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57 324 (сто пятьдесят семь тысяч триста двадцать четыре) рубля 62 копейки, включая таможенные и другие обязательные платежи и все налоги. Срок выполнения работ: с 25 ноября 2013 г. по 16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22T13:45:00Z</dcterms:modified>
  <cp:revision>8</cp:revision>
  <dc:subject/>
  <dc:title>ПРОТОКОЛ</dc:title>
</cp:coreProperties>
</file>