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6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9380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ставки спецодежды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Поставщика на склад Покупателя по адресу: Российская Федерация,              г. Саратов, ул. Белоглинская, 40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аименование Товара указано в спецификации на товар (Приложение № 1 к Договору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816000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1.42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13 216 (сто тринадцать тысяч двести шестнадцать) рублей 2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5 (пяти) календарных дней с момента подписания сторонами договора (пункт 3.3. Договора поставки)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50% от цены договора авансом в течение 5 (пяти) календарных дней с даты получения счет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Покупателе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календарны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товарно-транспортной накладной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40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22T14:04:00Z</dcterms:modified>
  <cp:revision>6</cp:revision>
  <dc:subject/>
  <dc:title>ИЗВЕЩЕНИЕ</dc:title>
</cp:coreProperties>
</file>