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  ____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ки товара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</w:t>
        <w:tab/>
        <w:tab/>
        <w:tab/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2013 года</w:t>
      </w:r>
    </w:p>
    <w:p>
      <w:pPr>
        <w:pStyle w:val="ConsPlusNonformat"/>
        <w:widowControl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181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О</w:t>
      </w:r>
      <w:r>
        <w:rPr>
          <w:rFonts w:cs="Times New Roman" w:ascii="Times New Roman" w:hAnsi="Times New Roman"/>
          <w:b/>
          <w:bCs/>
          <w:sz w:val="24"/>
          <w:szCs w:val="24"/>
        </w:rPr>
        <w:t>О «Форвард-Спецодежда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в лице генерального директора </w:t>
      </w:r>
      <w:r>
        <w:rPr>
          <w:rFonts w:cs="Times New Roman" w:ascii="Times New Roman" w:hAnsi="Times New Roman"/>
          <w:i/>
          <w:sz w:val="24"/>
          <w:szCs w:val="24"/>
        </w:rPr>
        <w:t>Тихонова Александра Викторовича,</w:t>
      </w:r>
      <w:r>
        <w:rPr>
          <w:rFonts w:cs="Times New Roman" w:ascii="Times New Roman" w:hAnsi="Times New Roman"/>
          <w:sz w:val="24"/>
          <w:szCs w:val="24"/>
        </w:rPr>
        <w:t xml:space="preserve"> 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генерального директора </w:t>
      </w:r>
      <w:r>
        <w:rPr>
          <w:rFonts w:cs="Times New Roman" w:ascii="Times New Roman" w:hAnsi="Times New Roman"/>
          <w:i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426"/>
        <w:rPr>
          <w:szCs w:val="24"/>
        </w:rPr>
      </w:pPr>
      <w:r>
        <w:rPr>
          <w:szCs w:val="24"/>
        </w:rPr>
        <w:t>1.1. Поставщик обязуется поставить в собственность Покупателю спецодежду (именуемую далее – Товар). Наименование, количество и стоимость Товара определяется спецификацией (Приложение № 1), являющей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426"/>
        <w:rPr>
          <w:szCs w:val="24"/>
        </w:rPr>
      </w:pPr>
      <w:r>
        <w:rPr>
          <w:szCs w:val="24"/>
        </w:rPr>
        <w:t xml:space="preserve">1.2. Покупатель обязуется принять и оплатить за поставленный Товар, в порядке и на условиях, предусмотренных настоящим договором. 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426"/>
        <w:rPr>
          <w:szCs w:val="24"/>
        </w:rPr>
      </w:pPr>
      <w:r>
        <w:rPr>
          <w:szCs w:val="24"/>
        </w:rPr>
        <w:t>1.3. Обязательства Поставщика считаются исполненными с момента передачи Покупателю Това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426"/>
        <w:rPr>
          <w:szCs w:val="24"/>
          <w:lang w:val="en-US"/>
        </w:rPr>
      </w:pPr>
      <w:r>
        <w:rPr>
          <w:szCs w:val="24"/>
        </w:rPr>
        <w:t>1.4. Продавец гарантирует, что Товар свободен от любых прав третьих лиц, не обременено  залогом, в споре и под арестом не состоит. Поставляемый Товар находится в технически исправном состоянии и пригоден для эксплуатации по его прямому назначени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/>
        <w:t>1.5. Настоящий договор заключен Заказчиком в соответствии с Федеральным законом от            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2.1. Общая сумма договора  составляет 113 216 (сто тринадцать тысяч двести шестнадцать) рублей 28 копеек, НДС 18%.</w:t>
      </w:r>
    </w:p>
    <w:p>
      <w:pPr>
        <w:pStyle w:val="Normal"/>
        <w:autoSpaceDE w:val="false"/>
        <w:ind w:firstLine="360"/>
        <w:jc w:val="both"/>
        <w:rPr/>
      </w:pPr>
      <w:r>
        <w:rPr/>
        <w:t>2.2. Покупатель в течение 5 календарных дней с даты получения счета, платежными поручениями производит 50% от общей стоимости передаваемого Товара, указанного в п.1.1. настоящего Договора, согласно Спецификации, подписанной сторонами.</w:t>
      </w:r>
    </w:p>
    <w:p>
      <w:pPr>
        <w:pStyle w:val="Normal"/>
        <w:autoSpaceDE w:val="false"/>
        <w:ind w:firstLine="360"/>
        <w:jc w:val="both"/>
        <w:rPr/>
      </w:pPr>
      <w:r>
        <w:rPr/>
        <w:t>2.3. Окончательный расчет в размере неоплаченных 50 % от общей стоимости товара, предусмотренного п. 2.1. настоящего Договора, Покупатель обязуется произвести в течение                  5 календарных дней после получения Покупателем Товара у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4. Товар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4. Стоимость, указанная  в спецификации на Товар по настоящему договору не может быть изменена в одностороннем порядке. Изменение стоимости возможно только по дополнительному письменному соглашению сторон. 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1. Поставка Товара производится силами и за счет Поставщика в следующий адрес: г. Саратов, ул. Белоглинская, 40. Транспортные расходы оплачиваются Поставщиком.</w:t>
      </w:r>
    </w:p>
    <w:p>
      <w:pPr>
        <w:pStyle w:val="Sub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Cs w:val="24"/>
        </w:rPr>
        <w:t xml:space="preserve">Поставка товара осуществляется исключительно на основании подписанной  сторонами спецификации, которую Поставщик обязан представить Покупателю в течение 3 (трех) рабочих дней после получения счета от Покупателя. </w:t>
      </w:r>
    </w:p>
    <w:p>
      <w:pPr>
        <w:pStyle w:val="Subtitle"/>
        <w:widowControl/>
        <w:ind w:firstLine="426"/>
        <w:rPr/>
      </w:pPr>
      <w:r>
        <w:rPr>
          <w:szCs w:val="24"/>
        </w:rPr>
        <w:t xml:space="preserve">3.3. Поставщик обязан поставить Товар с момента получения от Покупателя, подписанной им спецификации. Поставка Товара осуществляется в течение 5 (пяти) календарных дней с момента получения спецификации, подписанной Покупателем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4. Товар должен быть упакован в тару отвечающую требованиям обеспечивающую сохранность Товара при транспортировании, 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5. Право собственности на Товар переходит к Покупателю с момента получения товара на складе Поставщика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Приемка товара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1. Приемка Товара и документации на него осуществляется по Акту сдачи-приемки Товара, подписываемому уполномоченными представителями обеих сторон при приемке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Товара осуществляется в день доставки Товара. При приемке Товара Покупатель проверяет его соответствие требованиям к количеству и качеству, содержащимся в Спецификации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1. Поставщик гарантирует Покупателю соответствие качества поставляемого Товара техническим условиям, сертификатом и инструкцией по эксплуат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2. Поставщик гарантирует качество и исправную работу Товара в течение гарантийного срока, установленного заводом - изготовител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3. В случае выявления в течение гарантийного срока недостатков товара, Поставщик обязуется устранить выявленные недостатки своими силами и за свой счет в течение 40 рабочих дней со дня получения претензии от Заказчика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Товара по акту сдачи-приемк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календарных дней со дня обнаружения таких недостатков.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</w:t>
      </w:r>
      <w:r>
        <w:rPr/>
        <w:t>по выбору Покупателя должен или безвозмездно устранить недостатки в установленный Покупателем срок</w:t>
      </w:r>
      <w:r>
        <w:rPr>
          <w:szCs w:val="24"/>
        </w:rPr>
        <w:t>, или  за свой счет заменить неисправную продукцию новой надлежащего каче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5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tabs>
          <w:tab w:val="clear" w:pos="708"/>
          <w:tab w:val="left" w:pos="36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Cs w:val="24"/>
        </w:rPr>
        <w:t>7. Ответственность сторо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426"/>
        <w:jc w:val="both"/>
        <w:rPr/>
      </w:pPr>
      <w:r>
        <w:rPr/>
        <w:t>7.1. За неисполнение обязательств, предусмотренных настоящим договором, стороны несут ответственность, предусмотренную действующим законодательством РФ.</w:t>
      </w:r>
    </w:p>
    <w:p>
      <w:pPr>
        <w:pStyle w:val="Normal"/>
        <w:ind w:firstLine="426"/>
        <w:jc w:val="both"/>
        <w:rPr/>
      </w:pPr>
      <w:r>
        <w:rPr/>
        <w:t>7.2. В случае несвоевременной передачи Поставщиком указанного в настоящем договоре Товара Покупателю, Поставщик уплачивает пеню в размере 0,1% от цены настоящего договора за каждый день просрочк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8.1. Настоящий Договор вступает с момента подписания сторонами и действует до полного исполнения сторонами своих обязательст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widowControl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450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О</w:t>
            </w:r>
            <w:r>
              <w:rPr>
                <w:b/>
                <w:bCs/>
              </w:rPr>
              <w:t>О «</w:t>
            </w:r>
            <w:r>
              <w:rPr>
                <w:b/>
              </w:rPr>
              <w:t>Форвард-Спецодежд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Н 6452094911  КПП 645201001</w:t>
            </w:r>
          </w:p>
          <w:p>
            <w:pPr>
              <w:pStyle w:val="Normal"/>
              <w:rPr/>
            </w:pPr>
            <w:r>
              <w:rPr/>
              <w:t>410005 г.Саратов ул. Вольская, 127/133</w:t>
              <w:br/>
              <w:t>р/с 40702810200000026109 в ЗАО АКБ "Экспресс-Волга" в г.Саратов</w:t>
              <w:br/>
              <w:t>к/с 30101810600000000808 БИК 046311808</w:t>
            </w:r>
          </w:p>
          <w:p>
            <w:pPr>
              <w:pStyle w:val="Normal"/>
              <w:rPr/>
            </w:pPr>
            <w:r>
              <w:rPr/>
              <w:t>ОГРН  1116450010742</w:t>
            </w:r>
          </w:p>
          <w:p>
            <w:pPr>
              <w:pStyle w:val="Normal"/>
              <w:snapToGrid w:val="false"/>
              <w:rPr/>
            </w:pPr>
            <w:r>
              <w:rPr/>
              <w:t>т/ф (8452) 214-414, 216-001, 214-37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А.В Тихонов</w:t>
            </w:r>
            <w:r>
              <w:rPr/>
              <w:t xml:space="preserve"> /</w:t>
            </w:r>
          </w:p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snapToGrid w:val="false"/>
              <w:rPr/>
            </w:pPr>
            <w:r>
              <w:rPr/>
              <w:t>410017, РФ, г. Саратов, ул. Белоглинская, 4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/с 40702810656020101710  </w:t>
            </w:r>
          </w:p>
          <w:p>
            <w:pPr>
              <w:pStyle w:val="Normal"/>
              <w:snapToGrid w:val="false"/>
              <w:rPr/>
            </w:pPr>
            <w:r>
              <w:rPr/>
              <w:t>в Саратовском отделении № 8622</w:t>
            </w:r>
          </w:p>
          <w:p>
            <w:pPr>
              <w:pStyle w:val="Normal"/>
              <w:snapToGrid w:val="false"/>
              <w:rPr/>
            </w:pPr>
            <w:r>
              <w:rPr/>
              <w:t>ОАО «Сбербанк России»</w:t>
            </w:r>
          </w:p>
          <w:p>
            <w:pPr>
              <w:pStyle w:val="Normal"/>
              <w:snapToGrid w:val="false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Normal"/>
              <w:snapToGrid w:val="false"/>
              <w:rPr/>
            </w:pPr>
            <w:r>
              <w:rPr/>
              <w:t>Тел.: (845-2) 24-76-11, факс 27-75-27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____________________/С.В. Козин/ 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М.П.</w:t>
            </w:r>
          </w:p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 от ___ _______ 201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СПЕЦИФИКАЦИЯ НА ТОВАР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tbl>
      <w:tblPr>
        <w:tblW w:w="97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60"/>
        <w:gridCol w:w="919"/>
        <w:gridCol w:w="860"/>
        <w:gridCol w:w="720"/>
        <w:gridCol w:w="690"/>
        <w:gridCol w:w="1020"/>
        <w:gridCol w:w="1240"/>
      </w:tblGrid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кожаные женские белые с перфораци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ботинки кож. женские "Ника" цв. ч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апоги ПВХ утепленные женск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ки на рези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женский летний цв. васильковый (куртка+брюк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женская утепленная "Ладог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омбинезон женский утепленный "Ладог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-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(куртка+полуком) "Плазма" защита - до 27 к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ЭЛЕКТРА-Стри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5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е мужское термостойко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из арамидной нити, одинарная вязка (до 250°С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утепленный (куртка+полук) "Плазма" защ. до 45 кал/см.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-накидка "Плазма" СВП защита до 30 кал/см.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ЭЛЕКТРА-Стрит утепленны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9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ок поликарбон. UVEX (9722514) на каску с круг. крепл. от электродуги с огнест. окан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3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ка защитная "Термо Босс" UVEX (9754300) с текстил. оголов. красная, поликарбонатна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8,5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шок на каску 65150 (SACLA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лемник одинарный лет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шлемник двойной зим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мужской "Лето" (куртка+брюк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8,1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кожаные мужские "Техногард", мет. подн, МБ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мужская утепленная "Зим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3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ки мужские утепленные "Зим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ги мужские 1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ки на рези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1,5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и ЭЛЕКТРА-Стри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55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утепленный (куртка+полук) "Плазма" защ. до 45 кал/см. 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0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тка-накидка "Плазма" СВП защита до 30 кал/см. к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женский летний цв. васильковый (куртка+брюк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женский летний цв. васильковый (куртка+брюки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ботинки кож. женские "Ника" цв. черны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фли кожаные женские белые с перфораци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женская утепленная "Ладог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тка женская утепленная "Ладог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омбинезон женский утепленный "Ладог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комбинезон женский утепленный "Ладога"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-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ки на рези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ки на резин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апоги ПВХ утепленные женск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</w:tr>
      <w:tr>
        <w:trPr>
          <w:trHeight w:val="2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апоги ПВХ утепленные женски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0</w:t>
            </w:r>
          </w:p>
        </w:tc>
      </w:tr>
    </w:tbl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ab/>
        <w:tab/>
        <w:tab/>
        <w:tab/>
        <w:tab/>
        <w:tab/>
        <w:tab/>
        <w:tab/>
        <w:tab/>
        <w:tab/>
        <w:t xml:space="preserve">           </w:t>
        <w:tab/>
        <w:t>Итого:          113216,28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ab/>
        <w:tab/>
        <w:tab/>
        <w:tab/>
        <w:tab/>
        <w:tab/>
        <w:tab/>
        <w:tab/>
        <w:tab/>
        <w:tab/>
        <w:t>Сумма НДС:           17270,25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  <w:tab/>
        <w:tab/>
        <w:tab/>
        <w:tab/>
        <w:tab/>
        <w:tab/>
        <w:tab/>
        <w:tab/>
        <w:tab/>
        <w:t xml:space="preserve">        Всего к оплате:          113216,28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450" w:hRule="atLeast"/>
        </w:trPr>
        <w:tc>
          <w:tcPr>
            <w:tcW w:w="50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ОО</w:t>
            </w:r>
            <w:r>
              <w:rPr>
                <w:b/>
                <w:bCs/>
              </w:rPr>
              <w:t>О «</w:t>
            </w:r>
            <w:r>
              <w:rPr>
                <w:b/>
              </w:rPr>
              <w:t>Форвард-Спецодежд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ИНН 6452094911  КПП 645201001</w:t>
            </w:r>
          </w:p>
          <w:p>
            <w:pPr>
              <w:pStyle w:val="Normal"/>
              <w:rPr/>
            </w:pPr>
            <w:r>
              <w:rPr/>
              <w:t>410005 г.Саратов ул. Вольская, 127/133</w:t>
              <w:br/>
              <w:t>р/с 40702810200000026109 в ЗАО АКБ "Экспресс-Волга" в г.Саратов</w:t>
              <w:br/>
              <w:t>к/с 30101810600000000808 БИК 046311808</w:t>
            </w:r>
          </w:p>
          <w:p>
            <w:pPr>
              <w:pStyle w:val="Normal"/>
              <w:rPr/>
            </w:pPr>
            <w:r>
              <w:rPr/>
              <w:t>ОГРН  1116450010742</w:t>
            </w:r>
          </w:p>
          <w:p>
            <w:pPr>
              <w:pStyle w:val="Normal"/>
              <w:snapToGrid w:val="false"/>
              <w:rPr/>
            </w:pPr>
            <w:r>
              <w:rPr/>
              <w:t>т/ф (8452) 214-414, 216-001, 214-37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А.В Тихонов</w:t>
            </w:r>
            <w:r>
              <w:rPr/>
              <w:t xml:space="preserve"> /</w:t>
            </w:r>
          </w:p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М.П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snapToGrid w:val="false"/>
              <w:rPr/>
            </w:pPr>
            <w:r>
              <w:rPr/>
              <w:t>410017, РФ, г. Саратов, ул. Белоглинская, 4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/с 40702810656020101710  </w:t>
            </w:r>
          </w:p>
          <w:p>
            <w:pPr>
              <w:pStyle w:val="Normal"/>
              <w:snapToGrid w:val="false"/>
              <w:rPr/>
            </w:pPr>
            <w:r>
              <w:rPr/>
              <w:t>в Саратовском отделении № 8622</w:t>
            </w:r>
          </w:p>
          <w:p>
            <w:pPr>
              <w:pStyle w:val="Normal"/>
              <w:snapToGrid w:val="false"/>
              <w:rPr/>
            </w:pPr>
            <w:r>
              <w:rPr/>
              <w:t>ОАО «Сбербанк России»</w:t>
            </w:r>
          </w:p>
          <w:p>
            <w:pPr>
              <w:pStyle w:val="Normal"/>
              <w:snapToGrid w:val="false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Normal"/>
              <w:snapToGrid w:val="false"/>
              <w:rPr/>
            </w:pPr>
            <w:r>
              <w:rPr/>
              <w:t>Тел.: (845-2) 24-76-11, факс 27-75-27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____________________/С.В. Козин/ </w:t>
            </w:r>
          </w:p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</w:t>
            </w:r>
            <w:r>
              <w:rPr>
                <w:vertAlign w:val="superscript"/>
              </w:rPr>
              <w:t>М.П.</w:t>
            </w:r>
          </w:p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32:00Z</dcterms:created>
  <dc:creator>KOMP</dc:creator>
  <dc:description/>
  <cp:keywords/>
  <dc:language>en-US</dc:language>
  <cp:lastModifiedBy>SPGS</cp:lastModifiedBy>
  <cp:lastPrinted>2013-11-20T16:15:00Z</cp:lastPrinted>
  <dcterms:modified xsi:type="dcterms:W3CDTF">2013-11-21T06:01:00Z</dcterms:modified>
  <cp:revision>8</cp:revision>
  <dc:subject/>
  <dc:title>ДОГОВОР N ____</dc:title>
</cp:coreProperties>
</file>