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                      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оговора поставки спецодежд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21 ноября 2013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ставки спецодежд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21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69380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63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Общества с ограниченной ответственностью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«Форвард-Спецодежда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ставки спецодеж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говора составляет 113 216 (сто тринадцать тысяч двести шестнадцать) рублей 28 копеек, включая таможенные и другие обязательные платежи и все налоги.         Срок выполнения рабо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(пяти) календарных дней с момента подписания сторонами договор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ставки спецодежды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Форвард-Спецодежда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                         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Форвард-Спецодежда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0005 г. Саратов ул. Вольская, 127/133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_______________________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М.Ю. Фоменко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      А.В. Слюсарев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0-02T09:55:00Z</cp:lastPrinted>
  <dcterms:modified xsi:type="dcterms:W3CDTF">2013-11-22T14:04:00Z</dcterms:modified>
  <cp:revision>4</cp:revision>
  <dc:subject/>
  <dc:title>ПРОТОКОЛ</dc:title>
</cp:coreProperties>
</file>