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69387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 от пунктовой опоры ТП-938, расположенной по ул. Брянская,   до объекта присоединения   (земельного  участка)  по  адресу: г. Саратов, СНТ «Кировец-1», проезд 1А, участок 55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 кВ   от  ТП-938  на  пунктовую  опору новой                     ВЛИ-0,4кВ.</w:t>
            </w:r>
            <w:r>
              <w:rPr>
                <w:spacing w:val="-2"/>
                <w:w w:val="102"/>
                <w:sz w:val="22"/>
                <w:szCs w:val="22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ЛЭП (ВЛИ-0,4кВ  от  опоры ВЛ-0,4кВ   ТП-938  до объекта  присоединения   (земельного   участка)  по  адресу: г. Саратов, СНТ «Кировец-1»,  проезд 1А, участок 55   протяженностью  ориентировочно 57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КЛ-1кВ  от  ТП-938  на  пунктовую  опору новой ВЛИ-0,4 кВ  протяженностью  ориентировочно 25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41 297 (двести сорок одна тысяча двести девяносто семь) рублей 78 коп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5.11.2013 г. – 31.01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3-11-22T14:28:00Z</dcterms:modified>
  <cp:revision>12</cp:revision>
  <dc:subject/>
  <dc:title>ИЗВЕЩЕНИЕ</dc:title>
</cp:coreProperties>
</file>