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3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88-13ип от 05.09.2013 года.   ТУ № 5582  от  05.09.2013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 кВ  от пунктовой опоры ТП-938, расположенной по ул. Брянская,   до объекта присоединения   (земельного  участка)  по  адресу: г. Саратов, СНТ «Кировец-1», проезд 1А, участок 55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  от  ТП-938  на  пунктовую  опору новой  ВЛИ-0,4к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опоры ВЛ-0,4кВ   ТП-938  до объект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соединения   (земельного   участка)  по  адресу: г. Саратов, СНТ «Кировец-1»,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езд 1А, участок 55   протяженностью  ориентировочно 57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КЛ-1кВ  от  ТП-938  на  пунктовую  опору новой ВЛИ-0,4 к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 ориентировочно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5.11.2013 года  по  31.01.2014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СНТ «Кировец-1», проезд 1А, участок 55 (64:48:020370:5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3"/>
              <w:ind w:hanging="0"/>
              <w:rPr/>
            </w:pPr>
            <w:r>
              <w:rPr/>
              <w:t xml:space="preserve">Заместитель генерального директора               </w:t>
            </w:r>
          </w:p>
        </w:tc>
        <w:tc>
          <w:tcPr>
            <w:tcW w:w="244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3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3"/>
              <w:ind w:hanging="0"/>
              <w:rPr/>
            </w:pPr>
            <w:r>
              <w:rPr/>
              <w:t>по техническим вопросам  ЗАО «СПГЭС»</w:t>
            </w:r>
          </w:p>
        </w:tc>
        <w:tc>
          <w:tcPr>
            <w:tcW w:w="2449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3"/>
              <w:ind w:hanging="0"/>
              <w:rPr/>
            </w:pPr>
            <w:r>
              <w:rPr/>
              <w:t xml:space="preserve">               </w:t>
            </w:r>
            <w:r>
              <w:rPr/>
              <w:t>А.А. Тарасов</w:t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33:00Z</dcterms:created>
  <dc:creator>Алексей</dc:creator>
  <dc:description/>
  <cp:keywords/>
  <dc:language>en-US</dc:language>
  <cp:lastModifiedBy>SPGS</cp:lastModifiedBy>
  <cp:lastPrinted>2013-11-11T15:50:00Z</cp:lastPrinted>
  <dcterms:modified xsi:type="dcterms:W3CDTF">2013-11-21T10:21:00Z</dcterms:modified>
  <cp:revision>67</cp:revision>
  <dc:subject/>
  <dc:title>Приложение № 1</dc:title>
</cp:coreProperties>
</file>