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080" w:firstLine="70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«___» __________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/10 от 01.11.2010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разработать и согласовать рабочий  проект (далее - проект) 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, от пунктовой опоры около трансформаторной подстанции № 938, расположенной на пересечение ул. Брянская и 2-го Акмолинского пр. до опоры у границ земельного участка № 55 в садовом некоммерческом товариществе «Кировец-1», проезд 1А, (кадастровый номер земельного участка 64:48:020370:5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го вывода 0,4 кВ от РУ-0,4 кВ трансформаторной подстанции № 938, расположенной по адресу: г. Саратов,  пересечение ул. Брянская и 2-го Акмолинского пр. на пунктовую опору новой ВЛИ-0,4 кВ., а 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88-13 ип от 05.09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241 297 (двести сорок одна тысяча двести девяносто семь) рублей 78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36 808 тридцать шесть тысяч восемьсот восемь) рублей 14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</w:t>
      </w:r>
      <w:r>
        <w:rPr>
          <w:spacing w:val="-2"/>
          <w:w w:val="102"/>
          <w:sz w:val="20"/>
          <w:szCs w:val="20"/>
        </w:rPr>
        <w:t xml:space="preserve"> с</w:t>
      </w:r>
      <w:r>
        <w:rPr>
          <w:spacing w:val="-2"/>
          <w:w w:val="102"/>
          <w:sz w:val="20"/>
          <w:szCs w:val="20"/>
          <w:lang w:val="zxx"/>
        </w:rPr>
        <w:t xml:space="preserve">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2 389 (семьдесят две тысячи триста восемьдесят девять) рублей 3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1 042 (одиннадцать тысяч сорок два) рубля 4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янва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по требованию Заказчика сдать Заказчику по акту объем работ, выполненных на дату предъявления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</w:t>
      </w:r>
      <w:bookmarkStart w:id="4" w:name="sub_7626"/>
      <w:r>
        <w:rPr>
          <w:spacing w:val="-2"/>
          <w:w w:val="102"/>
          <w:sz w:val="20"/>
          <w:szCs w:val="20"/>
          <w:lang w:val="zxx"/>
        </w:rPr>
        <w:t>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End w:id="3"/>
      <w:bookmarkEnd w:id="4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4.3.2. с</w:t>
      </w:r>
      <w:r>
        <w:rPr>
          <w:spacing w:val="-2"/>
          <w:w w:val="102"/>
          <w:sz w:val="20"/>
          <w:szCs w:val="20"/>
          <w:lang w:val="zxx"/>
        </w:rPr>
        <w:t xml:space="preserve">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6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онтажу кабельного вывода 0,4 кВ и монтажу ВЛИ-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8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2. Заказчик вправе в одностороннем порядке расторгнуть настоящий договор и потребовать возмещения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4</w:t>
            </w:r>
            <w:r>
              <w:rPr>
                <w:spacing w:val="-2"/>
                <w:w w:val="102"/>
                <w:sz w:val="20"/>
                <w:szCs w:val="20"/>
              </w:rPr>
              <w:t>7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</w:t>
            </w:r>
            <w:r>
              <w:rPr>
                <w:spacing w:val="-2"/>
                <w:w w:val="102"/>
                <w:sz w:val="20"/>
                <w:szCs w:val="20"/>
              </w:rPr>
              <w:t>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7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</w:t>
            </w:r>
            <w:r>
              <w:rPr>
                <w:spacing w:val="-2"/>
                <w:w w:val="102"/>
                <w:sz w:val="20"/>
                <w:szCs w:val="20"/>
              </w:rPr>
              <w:t>. Актюбинская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</w:tc>
      </w:tr>
    </w:tbl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3-11-12T11:13:00Z</cp:lastPrinted>
  <dcterms:modified xsi:type="dcterms:W3CDTF">2013-11-21T10:35:00Z</dcterms:modified>
  <cp:revision>149</cp:revision>
  <dc:subject/>
  <dc:title>Договор купли-продажи оборудования</dc:title>
</cp:coreProperties>
</file>