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9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21 ноября 2013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21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69387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16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241 297 (двести сорок одна тысяча двести девяносто семь) рублей 78 копеек, включая таможенные и другие обязательные платежи и все налоги. Срок выполнения работ: с 25 ноября 2013 г. по 31 янва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проектных 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_______________________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Л.Н. Васильев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      М.Ю. Фоменко</w:t>
            </w:r>
          </w:p>
          <w:p>
            <w:pPr>
              <w:pStyle w:val="Style20"/>
              <w:jc w:val="both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0" w:top="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16:00Z</dcterms:created>
  <dc:creator>SPGS</dc:creator>
  <dc:description/>
  <cp:keywords/>
  <dc:language>en-US</dc:language>
  <cp:lastModifiedBy>SPGS</cp:lastModifiedBy>
  <cp:lastPrinted>2013-11-22T18:29:00Z</cp:lastPrinted>
  <dcterms:modified xsi:type="dcterms:W3CDTF">2013-11-22T14:29:00Z</dcterms:modified>
  <cp:revision>10</cp:revision>
  <dc:subject/>
  <dc:title>ПРОТОКОЛ</dc:title>
</cp:coreProperties>
</file>