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16</w:t>
            </w: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300693909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</w:t>
            </w:r>
            <w:r>
              <w:rPr>
                <w:rFonts w:eastAsia="Calibri"/>
                <w:color w:val="000000"/>
              </w:rPr>
              <w:t>проектных работ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-0,4кВ от  КТП-250/6/0,4кВ по адресу: г. Саратов,  СНТ «Кировец-1»  до  пунктовой опоры по адресу: г. Саратов, СНТ «Кировец-1», проезд 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ЛИ-0,4кВ </w:t>
            </w:r>
            <w:r>
              <w:rPr>
                <w:spacing w:val="-2"/>
                <w:w w:val="102"/>
              </w:rPr>
              <w:t xml:space="preserve">от  пунктовой  опоры КТП-250/6/0,4кВ </w:t>
            </w:r>
            <w:r>
              <w:rPr/>
              <w:t>по адресу: г. Саратов, СНТ «Кировец-1», проезд 1</w:t>
            </w:r>
            <w:r>
              <w:rPr>
                <w:spacing w:val="-2"/>
                <w:w w:val="102"/>
              </w:rPr>
              <w:t xml:space="preserve">  до  объекта  присоединения (земельного участка) по адресу:  </w:t>
            </w:r>
            <w:r>
              <w:rPr/>
              <w:t>г. Саратов, СНТ «Кировец-1»,  участок 2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Л-0,4кВ   от  КТП-250/6/0,4кВ  до  пунктовой опоры по адресу: г. Саратов, СНТ «Кировец-1», проезд 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ЛИ-0,4кВ </w:t>
            </w:r>
            <w:r>
              <w:rPr>
                <w:spacing w:val="-2"/>
                <w:w w:val="102"/>
              </w:rPr>
              <w:t xml:space="preserve">от  пунктовой  опоры КТП-250/6/0,4кВ </w:t>
            </w:r>
            <w:r>
              <w:rPr/>
              <w:t>по адресу: г. Саратов, СНТ «Кировец-1», проезд 2</w:t>
            </w:r>
            <w:r>
              <w:rPr>
                <w:spacing w:val="-2"/>
                <w:w w:val="102"/>
              </w:rPr>
              <w:t xml:space="preserve">  до  объекта  присоединения (земельного участка) по адресу:  </w:t>
            </w:r>
            <w:r>
              <w:rPr/>
              <w:t>г. Саратов, СНТ «Кировец-1»,  участок 5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ВЛИ-0,4кВ  </w:t>
            </w:r>
            <w:r>
              <w:rPr>
                <w:spacing w:val="-2"/>
                <w:w w:val="102"/>
              </w:rPr>
              <w:t xml:space="preserve">от    опоры  ВЛИ-0,4кВ КТП-250/6/0,4кВ </w:t>
            </w:r>
            <w:r>
              <w:rPr/>
              <w:t>по адресу: г. Саратов, СНТ «Кировец-1», проезд 1 А</w:t>
            </w:r>
            <w:r>
              <w:rPr>
                <w:spacing w:val="-2"/>
                <w:w w:val="102"/>
              </w:rPr>
              <w:t xml:space="preserve">  до  объекта  присоединения (земельного участка) по адресу:  </w:t>
            </w:r>
            <w:r>
              <w:rPr/>
              <w:t>г. Саратов, СНТ «Кировец-1»,  участок 40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проектированных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 Проектирование трассы  </w:t>
            </w:r>
            <w:r>
              <w:rPr/>
              <w:t xml:space="preserve">КЛ-0,4кВ от  КТП-250/6/0,4кВ по адресу: г. Саратов,  СНТ «Кировец-1» до пунктовой  опоры по адресу: г. Саратов, СНТ «Кировец-1», проезд 1     </w:t>
            </w:r>
            <w:r>
              <w:rPr>
                <w:spacing w:val="-2"/>
                <w:w w:val="102"/>
              </w:rPr>
              <w:t>протяженностью ориентировочно  2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3. Проектирование трассы ЛЭП (</w:t>
            </w:r>
            <w:r>
              <w:rPr/>
              <w:t xml:space="preserve">ВЛИ-0,4кВ </w:t>
            </w:r>
            <w:r>
              <w:rPr>
                <w:spacing w:val="-2"/>
                <w:w w:val="102"/>
              </w:rPr>
              <w:t xml:space="preserve">от  пунктовой  опоры КТП-250/6/0,4кВ </w:t>
            </w:r>
            <w:r>
              <w:rPr/>
              <w:t>по адресу: г. Саратов, СНТ «Кировец-1», проезд 1</w:t>
            </w:r>
            <w:r>
              <w:rPr>
                <w:spacing w:val="-2"/>
                <w:w w:val="102"/>
              </w:rPr>
              <w:t xml:space="preserve"> до объекта присоединения (земельного участка) по адресу: </w:t>
            </w:r>
            <w:r>
              <w:rPr/>
              <w:t xml:space="preserve">г. Саратов, СНТ «Кировец-1», участок 27 </w:t>
            </w:r>
            <w:r>
              <w:rPr>
                <w:spacing w:val="-2"/>
                <w:w w:val="102"/>
              </w:rPr>
              <w:t>протяженностью ориентировочно 28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4. Проектирование трассы </w:t>
            </w:r>
            <w:r>
              <w:rPr/>
              <w:t xml:space="preserve">КЛ-0,4кВ от  КТП-250/6/0,4кВ  до пунктовой опоры по адресу: г. Саратов, СНТ «Кировец-1», проезд 2 </w:t>
            </w:r>
            <w:r>
              <w:rPr>
                <w:spacing w:val="-2"/>
                <w:w w:val="102"/>
              </w:rPr>
              <w:t>протяженностью ориентировочно  2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5. Проектирование трассы ЛЭП (</w:t>
            </w:r>
            <w:r>
              <w:rPr/>
              <w:t xml:space="preserve">ВЛИ-0,4кВ </w:t>
            </w:r>
            <w:r>
              <w:rPr>
                <w:spacing w:val="-2"/>
                <w:w w:val="102"/>
              </w:rPr>
              <w:t xml:space="preserve">от  пунктовой  опоры КТП-250/6/0,4кВ </w:t>
            </w:r>
            <w:r>
              <w:rPr/>
              <w:t>по адресу: г. Саратов, СНТ «Кировец-1», проезд 2</w:t>
            </w:r>
            <w:r>
              <w:rPr>
                <w:spacing w:val="-2"/>
                <w:w w:val="102"/>
              </w:rPr>
              <w:t xml:space="preserve"> до объекта присоединения (земельного участка) по адресу: </w:t>
            </w:r>
            <w:r>
              <w:rPr/>
              <w:t xml:space="preserve">г. Саратов,                           СНТ «Кировец-1», участок 5 </w:t>
            </w:r>
            <w:r>
              <w:rPr>
                <w:spacing w:val="-2"/>
                <w:w w:val="102"/>
              </w:rPr>
              <w:t>протяженностью ориентировочно 24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6. Проектирование трассы ЛЭП (</w:t>
            </w:r>
            <w:r>
              <w:rPr/>
              <w:t xml:space="preserve">ВЛИ-0,4кВ </w:t>
            </w:r>
            <w:r>
              <w:rPr>
                <w:spacing w:val="-2"/>
                <w:w w:val="102"/>
              </w:rPr>
              <w:t xml:space="preserve">от опоры ВЛИ-0,4кВ КТП-250/6/0,4кВ </w:t>
            </w:r>
            <w:r>
              <w:rPr/>
              <w:t>по адресу: г. Саратов,               СНТ «Кировец-1», проезд 1 А</w:t>
            </w:r>
            <w:r>
              <w:rPr>
                <w:spacing w:val="-2"/>
                <w:w w:val="102"/>
              </w:rPr>
              <w:t xml:space="preserve"> до объекта присоединения (земельного участка) по адресу: </w:t>
            </w:r>
            <w:r>
              <w:rPr/>
              <w:t xml:space="preserve">г. Саратов,                          СНТ «Кировец-1», участок 40 </w:t>
            </w:r>
            <w:r>
              <w:rPr>
                <w:spacing w:val="-2"/>
                <w:w w:val="102"/>
              </w:rPr>
              <w:t>протяженностью    ориентировочно 90 метров).</w:t>
            </w:r>
          </w:p>
          <w:p>
            <w:pPr>
              <w:pStyle w:val="Normal"/>
              <w:rPr>
                <w:spacing w:val="-2"/>
                <w:w w:val="102"/>
                <w:lang w:val="en-US"/>
              </w:rPr>
            </w:pPr>
            <w:r>
              <w:rPr>
                <w:spacing w:val="-2"/>
                <w:w w:val="102"/>
              </w:rPr>
              <w:t>7. Согласование проекта в установленном порядке.</w:t>
            </w:r>
          </w:p>
          <w:p>
            <w:pPr>
              <w:pStyle w:val="Normal"/>
              <w:rPr>
                <w:spacing w:val="-2"/>
                <w:w w:val="102"/>
                <w:lang w:val="en-US"/>
              </w:rPr>
            </w:pPr>
            <w:r>
              <w:rPr>
                <w:spacing w:val="-2"/>
                <w:w w:val="102"/>
                <w:lang w:val="en-US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72 927 (двести семьдесят две тысячи девятьсот двадцать семь) рублей 36 копеек</w:t>
            </w:r>
            <w:r>
              <w:rPr>
                <w:rFonts w:eastAsia="Calibri"/>
                <w:color w:val="000000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 25.11.2013 г. – 03.02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3-11-22T14:46:00Z</dcterms:modified>
  <cp:revision>16</cp:revision>
  <dc:subject/>
  <dc:title>ИЗВЕЩЕНИЕ</dc:title>
</cp:coreProperties>
</file>