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___» _______ 2013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Монтаж кабельного вывода 0,4кВ от РУ-0,4кВ комплексной трансформаторной подстанции (КТП) -250/6/0,4 по адресу: г. Саратов, садовое некоммерческое товарищество (СНТ) "Кировец-1" до пунктовой опоры ВЛИ-0,4кВ по адресу: г. Саратов, СНТ "Кировец-1", проезд 1;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нтаж ВЛИ-0,4кВ от пунктовой опоры КТП-250/6/0,4кВ по адресу: г. Саратов, СНТ "Кировец-1", проезд 1 до опоры  у границ земельного участка с кадастровым номером 64:48:020366:27, СНТ "Кировец-1", д. 27; 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нтаж кабельного вывода 0,4кВ от РУ-0,4кВ КТП -250/6/0,4 до пунктовой опоры ВЛИ-0,4кВ по адресу:             г. Саратов, СНТ "Кировец-1", проезд 2; 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онтаж ВЛИ-0,4кВ от пунктовой опоры КТП-250/6/0,4кВ по адресу: г. Саратов, СНТ "Кировец-1", проезд 2 до опоры у границ земельного участка с кадастровым номером 64:48:020366:3, СНТ "Кировец-1", д. 5;  </w:t>
      </w:r>
    </w:p>
    <w:p>
      <w:pPr>
        <w:pStyle w:val="Normal"/>
        <w:autoSpaceDE w:val="false"/>
        <w:ind w:firstLine="708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Монтаж ВЛИ-0,4кВ от опоры по адресу: г. Саратов, СНТ "Кировец-1", проезд 1 А до опоры у границ земельного участка с кадастровым номером 64:48:020369:21, СНТ "Кировец-1", д. 40,</w:t>
      </w:r>
      <w:r>
        <w:rPr>
          <w:color w:val="000000"/>
          <w:spacing w:val="-2"/>
          <w:w w:val="102"/>
          <w:sz w:val="20"/>
          <w:szCs w:val="20"/>
        </w:rPr>
        <w:t xml:space="preserve"> 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85-13 ип, № 986-13 ип, № 987-13 ип от 05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</w:t>
      </w:r>
      <w:r>
        <w:rPr>
          <w:color w:val="000000"/>
          <w:spacing w:val="-2"/>
          <w:w w:val="102"/>
          <w:sz w:val="20"/>
          <w:szCs w:val="20"/>
          <w:lang w:val="zxx"/>
        </w:rPr>
        <w:t>. 1.1 настоящего договора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272 927 (двести семьдесят две тысячи девятьсот двадцать семь) рублей 36 копеек, в том числе НДС 18% - 41 632 (сорок одна тысяча шестьсот тридцать два) рубля 99 копеек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color w:val="000000"/>
          <w:spacing w:val="-2"/>
          <w:w w:val="102"/>
          <w:sz w:val="20"/>
          <w:szCs w:val="20"/>
        </w:rPr>
        <w:t xml:space="preserve"> 2</w:t>
      </w:r>
      <w:r>
        <w:rPr>
          <w:color w:val="000000"/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-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81 878 (восемьдесят одна тысяча восемьсот семьдесят восемь) рублей 2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2 489 (двенадцать тысяч четыреста восемьдесят девят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25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03» февраля 2014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</w:t>
      </w:r>
      <w:r>
        <w:rPr>
          <w:spacing w:val="-2"/>
          <w:w w:val="102"/>
          <w:sz w:val="20"/>
          <w:szCs w:val="20"/>
          <w:lang w:val="zxx"/>
        </w:rPr>
        <w:t>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11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color w:val="000000"/>
          <w:spacing w:val="-2"/>
          <w:w w:val="102"/>
          <w:sz w:val="20"/>
          <w:szCs w:val="20"/>
        </w:rPr>
        <w:t>работ по монтажу воздушных и кабельных линий изолированной напряжением 0,4 кВ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</w:t>
      </w:r>
      <w:r>
        <w:rPr>
          <w:spacing w:val="-2"/>
          <w:w w:val="102"/>
          <w:sz w:val="20"/>
          <w:szCs w:val="20"/>
          <w:lang w:val="zxx"/>
        </w:rPr>
        <w:t xml:space="preserve">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footerReference w:type="default" r:id="rId3"/>
          <w:type w:val="nextPage"/>
          <w:pgSz w:w="11906" w:h="16838"/>
          <w:pgMar w:left="1134" w:right="737" w:gutter="0" w:header="0" w:top="284" w:footer="11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4"/>
      <w:type w:val="nextPage"/>
      <w:pgSz w:w="11906" w:h="16838"/>
      <w:pgMar w:left="1134" w:right="73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59:00Z</dcterms:created>
  <dc:creator>9608</dc:creator>
  <dc:description/>
  <cp:keywords/>
  <dc:language>en-US</dc:language>
  <cp:lastModifiedBy>9608</cp:lastModifiedBy>
  <dcterms:modified xsi:type="dcterms:W3CDTF">2013-11-22T12:14:00Z</dcterms:modified>
  <cp:revision>1</cp:revision>
  <dc:subject/>
  <dc:title>Договор подряда №  </dc:title>
</cp:coreProperties>
</file>