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spacing w:lineRule="auto" w:line="360"/>
        <w:ind w:left="7788" w:hanging="0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________________________    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19"/>
          <w:szCs w:val="19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а технологического присоединения к электрическим сетям №985–13ип, №986-13ип,  №987-13ип  от  05.09.2013 года.  ТУ №5585, №5583, №5584  от  05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КЛ-0,4кВ от  КТП-250/6/0,4кВ по адресу: г. Саратов,  СНТ «Кировец-1»  до  пунктовой опоры по адресу: г. Саратов, СНТ «Кировец-1», проезд 1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пунктовой  опоры КТП-250/6/0,4кВ </w:t>
            </w:r>
            <w:r>
              <w:rPr>
                <w:sz w:val="19"/>
                <w:szCs w:val="19"/>
              </w:rPr>
              <w:t>по адресу: г. Саратов, СНТ «Кировец-1», проезд 1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 адресу:  </w:t>
            </w:r>
            <w:r>
              <w:rPr>
                <w:sz w:val="19"/>
                <w:szCs w:val="19"/>
              </w:rPr>
              <w:t>г. Саратов, СНТ «Кировец-1»,  участок 2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9"/>
                <w:szCs w:val="19"/>
              </w:rPr>
              <w:t>КЛ-0,4кВ   от  КТП-250/6/0,4кВ  до  пунктовой опоры по адресу: г. Саратов, СНТ «Кировец-1», проезд 2.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пунктовой  опоры КТП-250/6/0,4кВ </w:t>
            </w:r>
            <w:r>
              <w:rPr>
                <w:sz w:val="19"/>
                <w:szCs w:val="19"/>
              </w:rPr>
              <w:t>по адресу: г. Саратов, СНТ «Кировец-1», проезд 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 адресу:  </w:t>
            </w:r>
            <w:r>
              <w:rPr>
                <w:sz w:val="19"/>
                <w:szCs w:val="19"/>
              </w:rPr>
              <w:t>г. Саратов, СНТ «Кировец-1»,  участок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  опоры  ВЛИ-0,4кВ КТП-250/6/0,4кВ </w:t>
            </w:r>
            <w:r>
              <w:rPr>
                <w:sz w:val="19"/>
                <w:szCs w:val="19"/>
              </w:rPr>
              <w:t>по адресу: г. Саратов, СНТ «Кировец-1», проезд 1 А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 адресу:  </w:t>
            </w:r>
            <w:r>
              <w:rPr>
                <w:sz w:val="19"/>
                <w:szCs w:val="19"/>
              </w:rPr>
              <w:t>г. Саратов, СНТ «Кировец-1»,  участок 4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 </w:t>
            </w:r>
            <w:r>
              <w:rPr>
                <w:sz w:val="19"/>
                <w:szCs w:val="19"/>
              </w:rPr>
              <w:t xml:space="preserve">КЛ-0,4кВ от  КТП-250/6/0,4кВ по адресу: г. Саратов,  СНТ     «Кировец-1»  до  пунктовой  опоры по адресу: г.Саратов, СНТ «Кировец-1», проезд 1   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ЛЭП (</w:t>
            </w: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пунктовой  опоры КТП-250/6/0,4кВ </w:t>
            </w:r>
            <w:r>
              <w:rPr>
                <w:sz w:val="19"/>
                <w:szCs w:val="19"/>
              </w:rPr>
              <w:t>по адрес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г. Саратов, СНТ «Кировец-1», проезд 1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адресу:  </w:t>
            </w:r>
            <w:r>
              <w:rPr>
                <w:sz w:val="19"/>
                <w:szCs w:val="19"/>
              </w:rPr>
              <w:t xml:space="preserve">г. Саратов, СНТ «Кировец-1»,  участок 27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8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тров)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трассы </w:t>
            </w:r>
            <w:r>
              <w:rPr>
                <w:sz w:val="19"/>
                <w:szCs w:val="19"/>
              </w:rPr>
              <w:t>КЛ-0,4кВ от  КТП-250/6/0,4кВ  до  пунктовой опоры по адрес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г. Саратов, СНТ «Кировец-1», проезд 2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 25 метров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Проектирование трассы ЛЭП (</w:t>
            </w: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пунктовой  опоры КТП-250/6/0,4кВ </w:t>
            </w:r>
            <w:r>
              <w:rPr>
                <w:sz w:val="19"/>
                <w:szCs w:val="19"/>
              </w:rPr>
              <w:t>по адрес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г. Саратов, СНТ «Кировец-1», проезд 2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 участка)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адресу:  </w:t>
            </w:r>
            <w:r>
              <w:rPr>
                <w:sz w:val="19"/>
                <w:szCs w:val="19"/>
              </w:rPr>
              <w:t xml:space="preserve">г. Саратов, СНТ «Кировец-1»,  участок 5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24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Проектирование трассы ЛЭП (</w:t>
            </w:r>
            <w:r>
              <w:rPr>
                <w:sz w:val="19"/>
                <w:szCs w:val="19"/>
              </w:rPr>
              <w:t xml:space="preserve">ВЛИ-0,4кВ 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   опоры  ВЛИ-0,4кВ КТП-250/6/0,4кВ </w:t>
            </w:r>
            <w:r>
              <w:rPr>
                <w:sz w:val="19"/>
                <w:szCs w:val="19"/>
              </w:rPr>
              <w:t>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адресу: г.Саратов, СНТ «Кировец-1», проезд 1 А</w:t>
            </w:r>
            <w:r>
              <w:rPr>
                <w:spacing w:val="-2"/>
                <w:w w:val="102"/>
                <w:sz w:val="19"/>
                <w:szCs w:val="19"/>
              </w:rPr>
              <w:t xml:space="preserve">  до  объекта  присоединения (земе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участка) по адресу:  </w:t>
            </w:r>
            <w:r>
              <w:rPr>
                <w:sz w:val="19"/>
                <w:szCs w:val="19"/>
              </w:rPr>
              <w:t xml:space="preserve">г. Саратов, СНТ «Кировец-1»,  участок 40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иентировочно 9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7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5.11.2013 года  по   03.02.20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 из  топографического  плана города Саратова  с  указанием  места  расположения 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объектов  присоединения (земельных участков) по адресам: г. Саратов, СНТ «Кировец-1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роезд 2, участок 5; проезд 1, участок 27; проезд 1А, участок 40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8:00Z</dcterms:created>
  <dc:creator>Алексей</dc:creator>
  <dc:description/>
  <cp:keywords/>
  <dc:language>en-US</dc:language>
  <cp:lastModifiedBy>9608</cp:lastModifiedBy>
  <cp:lastPrinted>2013-11-18T14:01:00Z</cp:lastPrinted>
  <dcterms:modified xsi:type="dcterms:W3CDTF">2013-11-22T12:21:00Z</dcterms:modified>
  <cp:revision>39</cp:revision>
  <dc:subject/>
  <dc:title>Приложение № 1</dc:title>
</cp:coreProperties>
</file>