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6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9395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ЛИ-0,4кВ </w:t>
            </w:r>
            <w:r>
              <w:rPr>
                <w:spacing w:val="-2"/>
                <w:w w:val="102"/>
              </w:rPr>
              <w:t xml:space="preserve">от ВЛИ-0,4кВ КТП-1958 до объектов присоединения (земельных участков) по адресу:                        </w:t>
            </w:r>
            <w:r>
              <w:rPr/>
              <w:t>г. Саратов, СНТ «Яблонька участок № 7»,  участок 176,  участок 162.</w:t>
            </w:r>
          </w:p>
          <w:p>
            <w:pPr>
              <w:pStyle w:val="Normal"/>
              <w:rPr>
                <w:rFonts w:eastAsia="Calibri"/>
                <w:color w:val="FF0000"/>
                <w:lang w:val="en-US"/>
              </w:rPr>
            </w:pPr>
            <w:r>
              <w:rPr>
                <w:rFonts w:eastAsia="Calibri"/>
                <w:color w:val="FF0000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Монтаж новой  КТП-400/6/0,4кВ с силовым трансформатором ТМГ-250-6/0,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2. Перезаводка КЛ-6кВ направления «КТП-1958 – ТП-509» из КТП-1958 в  новую  К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3. Перезаводка КЛ-1кВ от КТП-1958 на пунктовую опору в новое К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Установка опор в количестве 1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 xml:space="preserve">2  </w:t>
            </w:r>
            <w:r>
              <w:rPr>
                <w:spacing w:val="-2"/>
                <w:w w:val="102"/>
              </w:rPr>
              <w:t>протяженностью  44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Демонтаж КТП-195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rPr>
                <w:color w:val="FF0000"/>
                <w:spacing w:val="-2"/>
                <w:w w:val="102"/>
                <w:lang w:val="en-US"/>
              </w:rPr>
            </w:pPr>
            <w:r>
              <w:rPr>
                <w:color w:val="FF0000"/>
                <w:spacing w:val="-2"/>
                <w:w w:val="102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 479 887 (один миллион четыреста семьдесят девять тысяч восемьсот восемьдесят семь) рублей 26 копеек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11.2013 г. - 30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30 (дес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22T17:13:00Z</cp:lastPrinted>
  <dcterms:modified xsi:type="dcterms:W3CDTF">2013-11-22T15:04:00Z</dcterms:modified>
  <cp:revision>12</cp:revision>
  <dc:subject/>
  <dc:title>ИЗВЕЩЕНИЕ</dc:title>
</cp:coreProperties>
</file>