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 ___ от _______ 2013 г.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221"/>
      </w:tblGrid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 № 0199-13ип от 21.03.2013 года ТУ № 1426 от 13.03.2013 года. № 266-13ип от 05.04.2013 года ТУ № 2035 от 05.04.2013 года. 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ЛИ-0,4кВ </w:t>
            </w:r>
            <w:r>
              <w:rPr>
                <w:spacing w:val="-2"/>
                <w:w w:val="102"/>
                <w:sz w:val="19"/>
                <w:szCs w:val="19"/>
              </w:rPr>
              <w:t xml:space="preserve">от ВЛИ-0,4кВ КТП-1958 до объектов присоединения (земельных участков) по адресу: </w:t>
            </w:r>
            <w:r>
              <w:rPr>
                <w:sz w:val="19"/>
                <w:szCs w:val="19"/>
              </w:rPr>
              <w:t>г. Саратов, СНТ «Яблонька участок № 7»,  участок 176,  участок 162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Монтаж новой  КТП-400/6/0,4кВ с силовым трансформатором ТМГ-250-6/0,4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2. Перезаводка КЛ-6кВ направления «КТП-1958 – ТП-509» из КТП-1958 в  новую  КТП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3. Перезаводка КЛ-1кВ от КТП-1958 на пунктовую опору в новое КТП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Установка опор в количестве 1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5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 44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7. Демонтаж КТП-195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25.11.2013 года  по  30.12.2013 года</w:t>
            </w:r>
          </w:p>
        </w:tc>
      </w:tr>
      <w:tr>
        <w:trPr>
          <w:trHeight w:val="18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монтаж КТП-400/6/0,4 с трансформатором ТМГ-250-6/0,4. по адресу: </w:t>
            </w:r>
            <w:r>
              <w:rPr>
                <w:sz w:val="19"/>
                <w:szCs w:val="19"/>
              </w:rPr>
              <w:t>г. Саратов, СНТ «Яблонька участок № 7» (шифр 15-07-13-2 ЭС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Проект на строительство ВЛИ-0,4кв от ВЛИ-0,4кВ КТП-1958 до границы участков № 176 (шифр 15-07-13-1 ЭС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Проект на строительство ВЛИ-0,4кВ от ВЛИ-0,4кВ КТП-1958 до границы участка № 162 (шифр 16-07-13 ЭС)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Заместитель генерального директора по                    техническим вопросам  ЗАО «СПГЭС»                                                    </w:t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А.А. Тарасов                                      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12:00Z</dcterms:created>
  <dc:creator>Алексей</dc:creator>
  <dc:description/>
  <cp:keywords/>
  <dc:language>en-US</dc:language>
  <cp:lastModifiedBy>9608</cp:lastModifiedBy>
  <cp:lastPrinted>2013-11-22T17:17:00Z</cp:lastPrinted>
  <dcterms:modified xsi:type="dcterms:W3CDTF">2013-11-22T13:18:00Z</dcterms:modified>
  <cp:revision>9</cp:revision>
  <dc:subject/>
  <dc:title>Приложение № 1</dc:title>
</cp:coreProperties>
</file>