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9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9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69395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66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 479 887 (один миллион четыреста семьдесят девять тысяч восемьсот восемьдесят семь) рубля 26 копеек, включая таможенные и другие обязательные платежи и все налоги. Срок выполнения работ: с 25 ноября 2013 г. по 30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     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1-22T15:05:00Z</dcterms:modified>
  <cp:revision>7</cp:revision>
  <dc:subject/>
  <dc:title>ПРОТОКОЛ</dc:title>
</cp:coreProperties>
</file>