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на поставку ТМГ 11 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06» дека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ТМГ 11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было опубликовано 25 ноября 2013 года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696909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67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06 декабря </w:t>
      </w:r>
      <w:r>
        <w:rPr>
          <w:rFonts w:eastAsia="Calibri"/>
          <w:sz w:val="24"/>
          <w:szCs w:val="24"/>
        </w:rPr>
        <w:t>2013 г. 14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701"/>
        <w:gridCol w:w="2693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>
          <w:trHeight w:val="272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ТМГ 1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 280 0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ри миллиона двести восемьдесят тысяч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>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 течение                7 (семи) рабочих дней с момента подписа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купатель производит оплату Товара в течение            5 (пяти) банковских дней по факту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ул. Актюбинская, д. 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4:00 часов «05» декабря 2013 года на участие в открытом запросе цен поступила 1 (одна) заявк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а предоставлена заявка участника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>на поставку ТМГ 11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672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1051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Максимус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(ООО «Максимус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г. Саратов, ул. Шелкович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37/4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 офис 12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406259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у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Максимус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ТМГ 11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716"/>
        <w:gridCol w:w="2716"/>
        <w:gridCol w:w="2852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В. Д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. 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>10. Участник</w:t>
      </w:r>
      <w:r>
        <w:rPr/>
        <w:t xml:space="preserve">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Максимус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Максимус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8 4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sz w:val="24"/>
          <w:szCs w:val="24"/>
        </w:rPr>
        <w:tab/>
        <w:t xml:space="preserve">11. В соответствии с подпунктом 7.7.12 пункта 7.7 Положения о закупке товаров, работ, услуг ЗАО «СПГЭС», утвержденного советом директоров Общества (протокол № 1/13 от 31 января 2013 года), признать открытый запрос цен </w:t>
      </w:r>
      <w:r>
        <w:rPr>
          <w:b/>
          <w:sz w:val="24"/>
          <w:szCs w:val="24"/>
        </w:rPr>
        <w:t>несостоявшимся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огово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поставку ТМГ 11 заключить с участником закупки, подавшим заявку на участие в открытом запросе цен на право заключения договора на поставку ТМГ 11 и допущенным к участию в запросе цен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Закупочной комиссии:      ______________________      В.Д. Рейме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      Л. Н. Василье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12-06T11:02:00Z</cp:lastPrinted>
  <dcterms:modified xsi:type="dcterms:W3CDTF">2013-12-09T05:56:00Z</dcterms:modified>
  <cp:revision>15</cp:revision>
  <dc:subject/>
  <dc:title>Закрытое акционерное общество «Саратовское предприятие городских электрических сетей»</dc:title>
</cp:coreProperties>
</file>