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16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69762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ВЛ-0,4 кВ от ТП-160 расположенной по адресу:                       ул. Тагильская, 54 по ул. Камчатская, 57-97, по                       ул. Якутская, 2-52, по ул. Тагильская, 2-86, по                            ул. Тарханская (от ул. Тагильской до ул. Камчатской)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 Поставка материалов для выполнения работ. </w:t>
            </w:r>
          </w:p>
          <w:p>
            <w:pPr>
              <w:pStyle w:val="Normal"/>
              <w:rPr>
                <w:spacing w:val="-2"/>
                <w:w w:val="102"/>
                <w:sz w:val="16"/>
                <w:szCs w:val="16"/>
              </w:rPr>
            </w:pPr>
            <w:r>
              <w:rPr/>
              <w:t>2. Установка щитка (уличного исполнения) с прибором учета  на опоре – 110ш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499 628 (четыреста восемьдесят семь тысяч четыреста девяносто три)  рубля 98 копеек</w:t>
            </w:r>
            <w:r>
              <w:rPr/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 02.12.2013 г. - 26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30% от цены договора авансом в течение 30 (дес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3-11-25T13:26:00Z</dcterms:modified>
  <cp:revision>10</cp:revision>
  <dc:subject/>
  <dc:title>ИЗВЕЩЕНИЕ</dc:title>
</cp:coreProperties>
</file>