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25»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СаратовСтрой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color w:val="000000"/>
                <w:sz w:val="24"/>
                <w:szCs w:val="24"/>
              </w:rPr>
              <w:t>499 628 (четыреста восемьдесят семь тысяч четыреста девяносто три)  рубля 98 копеек</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0,4 кВ от ТП-160, расположенной по адресу:                   ул. Тагильская, 54 по ул. Камчатская, 57-97,                          по ул. Якутская, 2-52, по ул. Тагильская, 2-86,                       по ул. Тарханская (от ул. Тагильской до                                 ул. Камчатской)</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Поставка материалов для выполнения работ. </w:t>
            </w:r>
          </w:p>
          <w:p>
            <w:pPr>
              <w:pStyle w:val="Normal"/>
              <w:widowControl/>
              <w:shd w:fill="FFFFFF" w:val="clear"/>
              <w:autoSpaceDE w:val="true"/>
              <w:jc w:val="both"/>
              <w:rPr>
                <w:spacing w:val="-2"/>
                <w:w w:val="102"/>
                <w:sz w:val="24"/>
                <w:szCs w:val="24"/>
              </w:rPr>
            </w:pPr>
            <w:r>
              <w:rPr>
                <w:sz w:val="24"/>
                <w:szCs w:val="24"/>
              </w:rPr>
              <w:t>2. Установка щитка (уличного исполнения) с прибором учета  на опоре – 110 шт.</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02.12.2013 года   по   26.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2"/>
                <w:szCs w:val="22"/>
              </w:rPr>
            </w:pPr>
            <w:r>
              <w:rPr>
                <w:spacing w:val="-2"/>
                <w:w w:val="102"/>
                <w:sz w:val="22"/>
                <w:szCs w:val="22"/>
              </w:rPr>
              <w:t>- Рабочий проект шифр 06-13-82ЭС;  2013г. «Реконструкция ВЛ – 0,4кВ ТП – 160 по ул. Камчатская, ул. Якутская,                  ул. Тагильска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СаратовСтрой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25T12:30:00Z</dcterms:modified>
  <cp:revision>6</cp:revision>
  <dc:subject/>
  <dc:title>                                                 </dc:title>
</cp:coreProperties>
</file>