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6976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6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499 628 (четыреста девяносто девять тысяч шестьсот двадцать восемь) рублей 98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с 02.12.2013 г. по 26.12.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dcterms:modified xsi:type="dcterms:W3CDTF">2013-11-25T13:26:00Z</dcterms:modified>
  <cp:revision>4</cp:revision>
  <dc:subject/>
  <dc:title>ПРОТОКОЛ</dc:title>
</cp:coreProperties>
</file>