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 поставку  запасных деталей на специализированную техник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26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</w:t>
            </w:r>
            <w:r>
              <w:rPr>
                <w:rFonts w:cs="Times New Roman" w:ascii="Times New Roman" w:hAnsi="Times New Roman"/>
              </w:rPr>
              <w:t>на поставку  запасных деталей на специализированную технику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26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70147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69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щества с ограниченной ответственностью «Гидросервис»»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ения договора  на поставку  запасных деталей на специализированную технику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150 000 (сто пятьдесят тысяч) рублей 00 копеек, включая таможенные и другие обязательные платежи и все налоги. Срок поставки товара определяется Поставщиком исходя из наличия Товара на складе. Допускается досрочная поставка Товара по согласованию с Покупателем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</w:rPr>
              <w:t>на поставку  запасных деталей на специализированную технику с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идр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идросерви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</w:t>
            </w:r>
            <w:r>
              <w:rPr>
                <w:rFonts w:cs="Times New Roman" w:ascii="Times New Roman" w:hAnsi="Times New Roman"/>
              </w:rPr>
              <w:t>410080, Саратовская область,                  Саратовский район, п. Расково Вольский тракт, д.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_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       Л.Н. Василье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0-02T09:55:00Z</cp:lastPrinted>
  <dcterms:modified xsi:type="dcterms:W3CDTF">2013-11-26T14:25:00Z</dcterms:modified>
  <cp:revision>9</cp:revision>
  <dc:subject/>
  <dc:title>ПРОТОКОЛ</dc:title>
</cp:coreProperties>
</file>