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609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осуществлению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вновь строящегося, отдельно стоящего жилого дома по адресу: г. Саратов, ул. Пионерская, б/н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w w:val="102"/>
        </w:rPr>
        <w:t>1.3. 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51-12ит от 03.05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______________________</w:t>
      </w:r>
      <w:r>
        <w:rPr/>
        <w:t>, в то</w:t>
      </w:r>
      <w:r>
        <w:rPr>
          <w:spacing w:val="-2"/>
          <w:w w:val="102"/>
          <w:lang w:val="zxx"/>
        </w:rPr>
        <w:t xml:space="preserve">м числе НДС 18 % - </w:t>
      </w:r>
      <w:r>
        <w:rPr>
          <w:spacing w:val="-2"/>
          <w:w w:val="102"/>
        </w:rPr>
        <w:t>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 </w:t>
      </w:r>
      <w:r>
        <w:rPr>
          <w:spacing w:val="-2"/>
          <w:w w:val="102"/>
        </w:rPr>
        <w:t xml:space="preserve">не </w:t>
      </w:r>
      <w:r>
        <w:rPr>
          <w:spacing w:val="-2"/>
          <w:w w:val="102"/>
          <w:lang w:val="zxx"/>
        </w:rPr>
        <w:t xml:space="preserve">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октября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 0451-12ит от 03.05.2012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гося, отдельно стоящего жилого дома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  <w:r>
              <w:rPr>
                <w:color w:val="FF0000"/>
                <w:spacing w:val="-2"/>
                <w:w w:val="102"/>
                <w:sz w:val="20"/>
                <w:szCs w:val="20"/>
              </w:rPr>
              <w:t>г</w:t>
            </w:r>
            <w:r>
              <w:rPr>
                <w:spacing w:val="-2"/>
                <w:w w:val="102"/>
                <w:sz w:val="20"/>
                <w:szCs w:val="20"/>
              </w:rPr>
              <w:t>. Саратов, ул. Пионерская, б/н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качеству выполняемых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 соответствии с техническими регламентами, СНиП, ГОСТ и другими нормативными документами по качеству строительства;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использование систем управления качеством строительства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еспечение материалами и оборудование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ом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в рамках технологического присоединения     энергопринимающих устройств в целях энергоснабжения вновь строящегося,    отдельно стоящего жилого дома по адресу: г. Саратов, ул. Пионерская, б/н. Присоединяемая мощность: 180 кВ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Проект энергоснабжения вновь строящегося, отдельно стоящего жилого дома по адресу: г. Саратов, ул. Пионерская, б/н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строительно-монтаж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овой ТП типа К-42-630 М4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(трансформатор ТМГ-250/10 – 2 шт.; КСО-394 – 6 шт.; ШМР-1 – 1 шт., ЩО-70 – 7 шт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новой ТП АСКУЭ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-1121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ловия выполн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качеству, надежности, гарантиям изготовителя, сертификации поставляемого оборудования и материалов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56" w:leader="none"/>
              </w:tabs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материалы и оборудование должны быть сертифицированы в соответствии с требованиями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о материалов должно быть подтверждено сертификатами в соответствии с требованиями законодательства Российской Федерации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9T10:50:00Z</cp:lastPrinted>
  <dcterms:modified xsi:type="dcterms:W3CDTF">2012-06-29T13:05:00Z</dcterms:modified>
  <cp:revision>28</cp:revision>
  <dc:subject/>
  <dc:title>Договор купли-продажи оборудования</dc:title>
</cp:coreProperties>
</file>