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 поставку автомобильных аккумуляторов, шин и масл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7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</w:rPr>
              <w:t>на поставку  автомобильных аккумуляторов, шин и масл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7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0432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7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«Саратов-ойл»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ения договора  на поставку  автомобильных аккумуляторов, шин и масла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50 000 (сто пятьдесят тысяч) рублей 00 копеек, включая таможенные и другие обязательные платежи и все налоги. Срок поставки товара определяется Поставщиком исходя из наличия Товара на складе. Допускается досрочная поставка Товара по согласованию с Покупателем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</w:rPr>
              <w:t>на поставку  запасных деталей на специализированную технику с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Саратов-ойл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Саратов-ойл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</w:t>
            </w:r>
            <w:r>
              <w:rPr>
                <w:rFonts w:cs="Times New Roman" w:ascii="Times New Roman" w:hAnsi="Times New Roman"/>
              </w:rPr>
              <w:t>410010, Саратовская область, г. Саратов,          ул. Артиллерийская, д.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        Л.Н. Васил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 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27T12:16:00Z</dcterms:modified>
  <cp:revision>11</cp:revision>
  <dc:subject/>
  <dc:title>ПРОТОКОЛ</dc:title>
</cp:coreProperties>
</file>