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 поставку запасных и расходных материалов для бесконтактной мойк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27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</w:t>
            </w:r>
            <w:r>
              <w:rPr>
                <w:rFonts w:cs="Times New Roman" w:ascii="Times New Roman" w:hAnsi="Times New Roman"/>
              </w:rPr>
              <w:t>на поставку  запасных и расходных материалов для бесконтактной мой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27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70485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71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щества с ограниченной ответственностью «Флай-С»»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ения договора  на поставку запасных и расходных материалов для бесконтактной мойки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</w:rPr>
              <w:t>за период действия настоящего договора не должна превышать 200 000 (двести тысяч) рублей, (НДС не облагается), включая другие обязательные платежи, в случае превышения указанной суммы Товар по настоящему договору не поставляется и платежи не производятся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Срок поставки товара определяется Поставщиком исходя из наличия Товара на складе. Допускается досрочная поставка Товара по согласованию с Покупателем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</w:rPr>
              <w:t>на поставку  запасных деталей на специализированную технику с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Флай-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Флай-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</w:t>
            </w:r>
            <w:r>
              <w:rPr>
                <w:rFonts w:cs="Times New Roman" w:ascii="Times New Roman" w:hAnsi="Times New Roman"/>
              </w:rPr>
              <w:t>410002, г. Саратов, ул. Мичурина, д.17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_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        Л.Н. Василье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 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0-02T09:55:00Z</cp:lastPrinted>
  <dcterms:modified xsi:type="dcterms:W3CDTF">2013-11-27T13:41:00Z</dcterms:modified>
  <cp:revision>13</cp:revision>
  <dc:subject/>
  <dc:title>ПРОТОКОЛ</dc:title>
</cp:coreProperties>
</file>