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51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 xml:space="preserve">   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«__»_____ 2013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027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                         № 652–13ип, №653-13ип, №654-13ип, №655-13ип от 14.06.2013года.  ТУ №3480, №3478,  №3482,  №3479  от  14.06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 по адресу: г. Саратов, во дворе дома ул. Мичурина,84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ТП-592</w:t>
            </w:r>
            <w:r>
              <w:rPr>
                <w:sz w:val="20"/>
                <w:szCs w:val="20"/>
              </w:rPr>
              <w:t>, р</w:t>
            </w:r>
            <w:r>
              <w:rPr>
                <w:spacing w:val="-2"/>
                <w:w w:val="102"/>
                <w:sz w:val="20"/>
                <w:szCs w:val="20"/>
              </w:rPr>
              <w:t>асположенной по адресу: г. Саратов, ул. Мичурина, д.84, до установленного ШРС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ШРС-1-54 У3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 Прокладка   КЛ-0,4 кВ  </w:t>
            </w:r>
            <w:r>
              <w:rPr>
                <w:sz w:val="20"/>
                <w:szCs w:val="20"/>
              </w:rPr>
              <w:t>от ТП-592 до ШРС</w:t>
            </w:r>
            <w:r>
              <w:rPr>
                <w:spacing w:val="-2"/>
                <w:w w:val="102"/>
                <w:sz w:val="20"/>
                <w:szCs w:val="20"/>
              </w:rPr>
              <w:t xml:space="preserve"> АСБ-1-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 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0.12.2013 года   по   31.12.2013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 по адресу: г. Саратов, во дворе дома ул. Мичурина,84 и прокладку КЛ-0,4кВ от РУ-0,4кВ ТП-592 до устанавливаемого ШРС.  (шифр 10-13-117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ind w:hanging="0"/>
              <w:jc w:val="left"/>
              <w:rPr/>
            </w:pPr>
            <w:r>
              <w:rPr/>
              <w:t>Заместитель генерального директора  по                 техническим вопросам  ЗАО «СПГЭС»</w:t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  <w:r>
              <w:rPr/>
              <w:t>А.А. Тарасов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8:00Z</dcterms:created>
  <dc:creator>Алексей</dc:creator>
  <dc:description/>
  <cp:keywords/>
  <dc:language>en-US</dc:language>
  <cp:lastModifiedBy>9608</cp:lastModifiedBy>
  <cp:lastPrinted>2013-10-09T16:11:00Z</cp:lastPrinted>
  <dcterms:modified xsi:type="dcterms:W3CDTF">2013-11-29T07:49:00Z</dcterms:modified>
  <cp:revision>11</cp:revision>
  <dc:subject/>
  <dc:title>Приложение № 1</dc:title>
</cp:coreProperties>
</file>