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  <w:r>
        <w:rPr>
          <w:b/>
          <w:bCs/>
          <w:sz w:val="20"/>
          <w:szCs w:val="20"/>
        </w:rPr>
        <w:t>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__» ____________ 2013 г.</w:t>
      </w:r>
    </w:p>
    <w:p>
      <w:pPr>
        <w:pStyle w:val="Normal"/>
        <w:tabs>
          <w:tab w:val="clear" w:pos="708"/>
          <w:tab w:val="left" w:pos="345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>г. Сарат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 xml:space="preserve">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Установка шкафа распределительного силового (ШРС) марки 1-54УЗ, в количестве 1 штуки, расположенного по адресу: г. Саратов, ул. Рабочая, во дворе дома № 20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hanging="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рокладка кабельной линии – 0,4 кВ от РУ-0,4 кВ трансформаторной подстанции № 592, расположенной по адресу: г. Саратов, ул. Мичурина, вблизи дома № 84 до вновь установленного ШРС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</w:t>
      </w: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widowControl w:val="false"/>
        <w:shd w:fill="FFFFFF" w:val="clear"/>
        <w:autoSpaceDE w:val="false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Все строительно-монтажные работы проводятся </w:t>
      </w:r>
      <w:r>
        <w:rPr>
          <w:spacing w:val="-2"/>
          <w:w w:val="102"/>
          <w:sz w:val="20"/>
          <w:szCs w:val="20"/>
        </w:rPr>
        <w:t xml:space="preserve">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№ 652-13ип, № 653-13 ип, № 654-13 ип, № 655-13 ип от 14.06.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52 798 (сто пятьдесят две тысячи семьсот девяносто восемь) рублей 0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3 308 (двадцать три тысячи триста восемь) рублей 1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; № 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45 839 (сорок пять тысяч восемьсот тридцать девять) рублей 4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 992 (шесть тысяч девятьсот девяносто два) рубля 4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4. При отказе Подрядчика от составления или подписания акта обнаруженных дефектов Заказчик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9.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0.4. Действия Сторон, направленные на установление, изменение или прекращение прав и обязанностей п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3;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е сметные расч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1-26T11:31:00Z</cp:lastPrinted>
  <dcterms:modified xsi:type="dcterms:W3CDTF">2013-11-28T06:29:00Z</dcterms:modified>
  <cp:revision>119</cp:revision>
  <dc:subject/>
  <dc:title>Договор купли-продажи оборудования</dc:title>
</cp:coreProperties>
</file>