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9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29 но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29 но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30071155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172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бщества с ограниченной ответственностью «ГорЭнергоСервис» (ООО «ГЭС»)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говора составляет 152 798 (сто пятьдесят две тысячи семьсот девяносто восемь) рублей 05 копеек, включая таможенные и другие обязательные платежи и все налоги. Срок выполнения работ: с 10 декабря 2013 г. по 31 декабря 2013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ю о закупке товаров, работ, услуг ЗАО «СПГЭС», утвержденному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3"/>
                <w:szCs w:val="23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_______________________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лены Закупочной комиссии:                     _______________________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    Л.Н. Васильев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     М.Ю. Фоменко</w:t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lang w:val="en-US"/>
    </w:rPr>
  </w:style>
  <w:style w:type="character" w:styleId="Style19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6:00Z</dcterms:created>
  <dc:creator>SPGS</dc:creator>
  <dc:description/>
  <cp:keywords/>
  <dc:language>en-US</dc:language>
  <cp:lastModifiedBy>SPGS</cp:lastModifiedBy>
  <cp:lastPrinted>2013-10-02T09:55:00Z</cp:lastPrinted>
  <dcterms:modified xsi:type="dcterms:W3CDTF">2013-11-29T11:48:00Z</dcterms:modified>
  <cp:revision>10</cp:revision>
  <dc:subject/>
  <dc:title>ПРОТОКОЛ</dc:title>
</cp:coreProperties>
</file>