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7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118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 рабо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Л-6 кВ  от  ТП-1443  до новой  КТП   по  адресу: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аратов, ул. им. Осипова В.И., д.1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П-1443  по адресу: </w:t>
            </w:r>
            <w:r>
              <w:rPr>
                <w:spacing w:val="-2"/>
                <w:w w:val="102"/>
              </w:rPr>
              <w:t>г. Саратов, ул. им. Осипова В.И., д.6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 xml:space="preserve">2. Проектирование трассы  КЛ-6 кВ  от   ТП-1443  до  новой  КТП  по  адресу:  </w:t>
            </w:r>
            <w:r>
              <w:rPr/>
              <w:t>г. Саратов, ул. им. Осипова В.И., д.1</w:t>
            </w:r>
            <w:r>
              <w:rPr>
                <w:spacing w:val="-2"/>
                <w:w w:val="102"/>
              </w:rPr>
              <w:t xml:space="preserve"> протяженностью   ориентировочно  260 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 xml:space="preserve">3. Проектирование   реконструкции   ТП-1443 (установка линейной камеры КСО-394  в   РУ-6 кВ).          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огласование  проекта  в  установленном 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4.</w:t>
            </w: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142 300 (сто сорок две тысячи триста) рублей 45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12.2013 г. - 10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9T12:12:00Z</dcterms:modified>
  <cp:revision>14</cp:revision>
  <dc:subject/>
  <dc:title>ИЗВЕЩЕНИЕ</dc:title>
</cp:coreProperties>
</file>