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</w:t>
      </w:r>
      <w:r>
        <w:rPr>
          <w:sz w:val="18"/>
          <w:szCs w:val="18"/>
        </w:rPr>
        <w:t>риложение №1</w:t>
      </w:r>
    </w:p>
    <w:p>
      <w:pPr>
        <w:pStyle w:val="Normal"/>
        <w:spacing w:lineRule="auto" w:line="360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 договору № ___ от «__» _____ 2013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С. 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3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3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на выполнение проектных</w:t>
      </w:r>
      <w:r>
        <w:rPr/>
        <w:t xml:space="preserve"> работ</w:t>
      </w:r>
    </w:p>
    <w:tbl>
      <w:tblPr>
        <w:tblW w:w="10659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8041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971–13ип от 20.08.2013 года.  ТУ №5189  от  20.08.2013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6 кВ  от  ТП-1443  до новой  КТП   по  адресу:  </w:t>
            </w:r>
            <w:r>
              <w:rPr>
                <w:sz w:val="20"/>
                <w:szCs w:val="20"/>
              </w:rPr>
              <w:t>г. Саратов, ул. им. Осипова В.И., д.1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43 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 ул. им. Осипова В.И., д.6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 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 КЛ-6 кВ  от   ТП-1443  до  новой  КТП  по  адресу:  </w:t>
            </w:r>
            <w:r>
              <w:rPr>
                <w:sz w:val="20"/>
                <w:szCs w:val="20"/>
              </w:rPr>
              <w:t xml:space="preserve">г. Саратов,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ул. им. Осипова В.И., д.1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  ориентировочно  260  метров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  реконструкции   ТП-1443 (установка линейной камеры КСО-394  в 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РУ-6 кВ).               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 проекта  в  установленном 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 05.12.2013 года  по  10.02.2014 года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их устройств объектов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рагмент  из  топографического  плана города Саратова  с  указанием  места  расположения объекта  присоединения (земельного участка) по адресу:  г. Саратов, ул. им. Осипова В.И., д.1 (64:48:030213:0018)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 необходимых  согласований  выполняет 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 согласования  входят  в  календарные  сроки  выполнения 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 бумажном 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акт (акты) о приемке выполненных работ по форме КС-2, а также справки о стоимости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выполненных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абот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и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Заместитель генерального директора           </w:t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>по техническим  вопросам  ЗАО «СПГЭС»</w:t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</w:t>
            </w:r>
            <w:r>
              <w:rPr/>
              <w:t>А.А. Тарасов</w:t>
            </w:r>
          </w:p>
        </w:tc>
      </w:tr>
    </w:tbl>
    <w:p>
      <w:pPr>
        <w:pStyle w:val="Style14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142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Style13">
    <w:name w:val=" Знак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38:00Z</dcterms:created>
  <dc:creator>Алексей</dc:creator>
  <dc:description/>
  <cp:keywords/>
  <dc:language>en-US</dc:language>
  <cp:lastModifiedBy>9608</cp:lastModifiedBy>
  <cp:lastPrinted>2013-11-22T14:06:00Z</cp:lastPrinted>
  <dcterms:modified xsi:type="dcterms:W3CDTF">2013-11-29T10:47:00Z</dcterms:modified>
  <cp:revision>42</cp:revision>
  <dc:subject/>
  <dc:title>Приложение № 1</dc:title>
</cp:coreProperties>
</file>