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9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30071182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№ 173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143 300 (сто сорок три тысячи триста) рублей 45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работ: с 05.12.2013 г. по 10.02.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cp:lastPrinted>2013-11-29T16:12:00Z</cp:lastPrinted>
  <dcterms:modified xsi:type="dcterms:W3CDTF">2013-11-29T12:12:00Z</dcterms:modified>
  <cp:revision>4</cp:revision>
  <dc:subject/>
  <dc:title>ПРОТОКОЛ</dc:title>
</cp:coreProperties>
</file>